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SPL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: To clear the screen interest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NEEDED?  The ordinary clear screen is st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, and un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  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IT:  The ordinary clear screen blan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ositions the cursor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vides the screen into four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olumns 1 and 3 up while marching down 2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r dramatic empah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: The catchy effect is distrac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t of serious business programs, but i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processing rather tha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Works with DOS 1.1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Good for demos and getting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PROGRAM: Unkn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