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SETDAT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the user  with a  means to  provide 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 that can be  incorporated into their program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 used for  information (display) only, or in a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provide a stamp on data files. This information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, so it must be entered exactly as i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SET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SetDate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: To set the date from within a program.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Written by :  SJDimon         1985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Pack               : Reg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ear                 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nth, SDay        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e             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Mon, OutDay, OutY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nter New Date (MM/DD/YY)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S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nth := Copy(SDate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ay   := Copy(SDate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Date[7] in ['8','9'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ear := '19' + Copy(SDate,7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ear := '20' + Copy(SDate,7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SMonth,OutMon,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SDay,OutDay,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SYear,OutYr,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:= $2B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:= Out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:= ((OutMon * 256) + Out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c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