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various programs dealing with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lets you catalog things and Recipe hel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   .EXE 118080 ver. 1.01    [Abstract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is useful in cataloging items such as photograp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DOC  56233 ver. 1.01    [Abstract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   .DEF    557 ver. 1.01    [Abstract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   .MNU    210 ver. 1.01    [Abstract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1124 ver. 1.01    [Abstract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-A.DAT   1799 ver. 1.01    [Abstract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-P.DAT   2109 ver. 1.01    [Abstract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LT-AD.DAT    311 ver. 1.01    [Abstract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DTA.EXE  32258 ver. 1.3     [Edit-Data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edit the data in a PC-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DTA.BAS  18185 ver. 1.3     [Edit-Data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6 .ASM   5240              [Qprin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ssembler subroutine allows you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video, could be very useful in so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s spe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6 .OBJ    469              [Qprin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CIPE.EXE  50304              [PC Recip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your recipes on disk. Very quick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CIPE.DOC  11339              [PC Recipe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