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Screen Editor - Documentation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users have requested the ability to set the "default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.  Actually, they simply want to select the form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tilize immediately after initial load.  Rather than add addi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the editor, I've now included a small utility, SETFSED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"patching" the format the editor will load in. 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creen.  One caution -- the editor being "patched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FSED.COM and be mounted on the "A" drive.  Please "patch" on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Do NOT patch the master.  Any errors encountered in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, and happ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Daetw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