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it to:                 SemWare                   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Sammy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30 Elk Cove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nnesaw, GA  30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EDIT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special prices/discounts on site licenses, quantity or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. 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rder by phone using your Mastercard or V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428-6416, 2:00 - 6:00 p.m., E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QEDIT Registration ........................ @ $ 39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s latest version of the program diskett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on th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Above with printed manual ................. @ $ 49.95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s registration, program diskette plus printed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UPGRADE to the newest version ............. @ $ 12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Above with printed manual ................. @ $ 22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are normally shipped by USPS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PS shipment, please add $3.00            $  3.00 ea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ess Discount   &lt;______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orgia residents please add 4% sales tax)         Tax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 ( ) Check   ( ) MC   ( ) Visa   ( ) PO #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: _________________________ Ev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#: _________________________________ Exp.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cardholder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 User comments ------------------------------</w:t>
      </w:r>
    </w:p>
    <w:p>
      <w:pPr>
        <w:pStyle w:val="PreformattedText"/>
        <w:bidi w:val="0"/>
        <w:jc w:val="left"/>
        <w:rPr/>
      </w:pPr>
      <w:r>
        <w:rPr/>
        <w:t>I acquired QEDIT v2.00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- Friend                    [ ] - Software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- Computer Club             [ ] - Computer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- Data Base Service         [ ] - Electronic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- Other - Please Specify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lso appreciate any input you would care to give concerning</w:t>
      </w:r>
    </w:p>
    <w:p>
      <w:pPr>
        <w:pStyle w:val="PreformattedText"/>
        <w:bidi w:val="0"/>
        <w:jc w:val="left"/>
        <w:rPr/>
      </w:pPr>
      <w:r>
        <w:rPr/>
        <w:t>QEDIT.  If you have any ideas or comments that would make QEDIT a better</w:t>
      </w:r>
    </w:p>
    <w:p>
      <w:pPr>
        <w:pStyle w:val="PreformattedText"/>
        <w:bidi w:val="0"/>
        <w:jc w:val="left"/>
        <w:rPr/>
      </w:pPr>
      <w:r>
        <w:rPr/>
        <w:t>program, then please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value your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/or suggestion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