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FAT displays the file allocation table (FAT) graphically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ry. Allows examination of the disk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ype "VFAT d:" where d is the drive you wa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