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 of 4. Payroll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9-11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2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123.SCN  92000 ver. 1.3     [Payroll USA 23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123.TXT   4240 ver. 1.3     [Payroll USA 24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VPCHART.POP  10560 ver. 1.3     [Payroll USA 25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DEMO .COM  39117 ver. 1.3     [Payroll USA 26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FILES.TXT   4538 ver. 1.3     [Payroll USA 27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ILE  .SCN  44000 ver. 1.3     [Payroll USA 28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ILE  .TXT   2586 ver. 1.3     [Payroll USA 29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E .TXT   2035 ver. 1.3     [Payroll USA 30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_RPT.TXT  39776 ver. 1.3     [Payroll USA 31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.SCN  96000 ver. 1.3     [Payroll USA 32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.TXT   3749 ver. 1.3     [Payroll USA 33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USA  .TXT   9396 ver. 1.3     [Payroll USA 34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