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8086 disassembler starts this disk off, and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Assembler files for Quick Basic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racer, fastcopy and Hot Boot finish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1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86   .COM  16397 ver. 3.0     [DisAssembler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8086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86A  .ASM  43520 ver. 3.0     [DisAssembler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86A  .OBJ  16238 ver. 3.0     [DisAssembler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86B  .ASM  36608 ver. 3.0     [DisAssembler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86B  .OBJ  12247 ver. 3.0     [DisAssembler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ROLL .ASM   1851              [Quick Basic - ASM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llection of Assembler files design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on of Quick Basic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CSR  .ASM   2003              [Quick Basic - ASM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.ASM   2533              [Quick Basic - ASM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UT  .ASM   7273              [Quick Basic - ASM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    .ASM   4266              [Quick Basic - ASM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2706              [Quick Basic - ASM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PC .ASM   2048              [Quick Basic - ASM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ROLL .ASM   1758              [Quick Basic - ASM 8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2    .COM   9216              [CPU2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you to test the speed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2    .DOC   3766              [CPU2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2    .ASM   5854              [CPU2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OPY.EXE  17620 ver. 3.0     [FastCopy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Copy allows you to turn your PC into a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. It will read the disk into memory and then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blank disk in A and then to B and then.... I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s as it goes along.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PY2.DOC   6047 ver. 3.0     [FastCopy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.BAT     27 ver. 3.0     [FastCopy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    .COM   1219              [HOT BOOT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Hot Boot your syste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reboot. It will leave your devices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all files before it in your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    .DOC   1722              [HOT BOOT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    .ASM   1426              [HOT BOOT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.COM  37902              [TRACE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Interrupt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.DOC    896              [TRACE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.HDR     20              [TRACE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.BAT    109              [TRACE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.ASM  69756              [TRACE 5 of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