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SCREEN FOR FAST SEARCH THROUG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NING FAST SEARCH THROUGH PERS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EXACT CAPITALIZATION NOT REQUIRE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COMPANY NAME, FIRST 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optio� yo� ca� ente� th� nam� tha� yo� wis� t� searc� for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on� value�� the� th� syste� wil� sho� yo� al� o� th� record� i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Fil� wit� th� firs� lette� tha� satisfie� you� search�  Fo� examp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"H� the� al� o� item� tha� begi� wit� � wil� appear��  I� yo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letters�� suc� a� RI� the� al� o� thos� item� tha� hav� th� sam� firs� t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i� you� selecte� fiel� wil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CTIVIT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� yo� ente� th� wor� o� letter� tha� yo� wis� t� searc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searc� throug�  al� o� th� word� i� th� comment� fields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firs� an� las� name� an� pic� ou� al� o� thos� record� tha� matc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thi� search�� capitalizatio� doe� no� matte� eith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o� i� th� file�� Also�� observ� tha� i� doesn'� matte� wher� th� wor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� i� th� commen� i� orde� fo� thi� searc� t� b�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ERS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ption�� yo� ente� th� wor� o� letter� tha� yo� wis� t� searc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searc� throug�  al� o� th� word� i� th� comment� fields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firs� an� las� name� an� pic� ou� al� o� thos� record� tha� matc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thi� search�� capitalizatio� doe� no� matte� eith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o� i� th� file�� Also�� observ� tha� i� doesn'� matte� wher� th� 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� i� th� commen� i� orde� fo� thi� searc� t� b�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