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OFTREAD.EXE will analyze a Soft Font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 Laserjet Printers. If the font ha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t will also write a Width Table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P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analysis of SC160R16.SFP (included in this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 should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File                 sc180r16.s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criptor Length    2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criptor Size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Type                 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 Distance         6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 Width                5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 Height               8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             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                 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Set                ISO 6 ASCII, PCL: 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tch                     120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                   300 dots, 18.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                    Up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ke Weight             0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              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Name                  v-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pacing 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write a width table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sk for a width table be sure to give it a vali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The resul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ize:36 chFirst:33 chLast: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:19   34:24   35:29   36:33   37:34   38:39   39:13   4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:27   42:23   43:32   44:15   45:34   46:12   47:44   48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:32   50:32   51:32   52:32   53:32   54:32   55:32   56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:32   58:16   59:18   60:31   61:23   62:31   63:28   64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:31   66:34   67:28   68:32   69:27   70:33   71:29   72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:28   74:26   75:35   76:30   77:42   78:43   79:26   80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:31   82:34   83:33   84:30   85:32   86:32   87:36   88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:31   90:33   91:17   92:44   93:17   94:29   95:46   96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:22   98:20   99:16  100:22  101:16  102:13  103:22  104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:11  106:12  107:20  108:13  109:36  110:26  111:19  112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:22  114:20  115:18  116:13  117:22  118:20  119:28  12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:22  122:19  123:16  124:10  125:16  126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