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MCAP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 1985 -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tur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9 South Fif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. Charles, IL 60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708) 377-7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MCAP SOFTWARE AND MANUAL ARE COPYRIGHTED, ALL RIGHTS ARE RE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VED. YOU HAVE PURCHASED A LICENSE TO USE THIS SOFTWARE ON ONE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TIME. YOU ARE AUTHORIZED TO MAKE COPIES OF GEMCAP FOR THE 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OF BACKING UP YOUR SOFTWARE AND PROTECTING YOUR INVE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copy of GEMCAP is being distributed as ShareWare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you may copy the disk just as you received it and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it to others for their trial use. You are also permit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d to upload this version to electronic bulletin board servi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. You may not, however resell or collect any fee for the distrib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of GEMCAP without the permission of Natural Software. (This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clude the normal fees for using bulletin boards.) If you cont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e to use GEMCAP after your trial use, you must pay the purchas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WILL PERFORM AS DESCRIBED HEREIN ONLY IF PROPERLY 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IED. OUR LIABILITY TO YOU IS LIMITED TO REPLACING THE SOFTWARE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ONLY). WE HAVE NO LIABILITY TO YOU FOR ANY DAMAG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, INCLUDING SPECIAL, INCIDENTAL, OR CONSEQUENTIAL, CAUSED BY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DIRECTLY OR IN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GREE TO THE TERMS OF THIS LICENSE BY YOUR DECISION TO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                       This program is produ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|__     |               (tm)   a member of the Associ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|       |    |-------------------  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____|__  |  Association of      (AS). ASP wants to make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|       |_|  Shareware          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__|   o   |    Professionals       works for you.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|   |   |---------------------   unable to resolve a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|___|    MEMBER              related problem with an AS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. The 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P member, 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. Please write to the ASP Ombudsman at P.O. Box 5786, Bel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ue, WA 98006 or send a Compuserve message via easyplex to ASP Ombud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 70007,3536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 . . . . . . . . . . . . . . . . . . . . . . . .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GEMCAP 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GEMCAP 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t Key 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ing the Hot Key 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ing GEMCAP  . . .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Mode Screens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mode fonts 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 Size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 Mode Screens  . . . . . .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MCAP.COM is a Terminate and Stay Resident (TSR) program that c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es screen images from other programs. It saves these imag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GEM .IMG files. In the case of text based screens,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nverted to a bitmap. The GEM .IMG graphic file format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veral "standard" formats that many other programs can rea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use of GEMCAP is to incorporate screen images into desk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shing documents. Both Ventura Publisher and WordPerfec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(and 5.1) can read GEM .IM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MCAP supports a variety of display adapters and different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  Standard IBM monochrome display adapters support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s only. GEMCAP will capture text mode display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rt them to bitmap files. To use the resulting .IM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, however you must have some type of display adap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can display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          On IBM Color Graphics Adapters (CGA), the high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40 by 200 pixel (mode 6) is supported in addi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ous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          GEMCAP can capture EGA 640 by 350 pixel 16 color (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h) graphics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         GEMCAP can capture VGA 640 by 480 pixel 16 color (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h) graphics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cules     GEMCAP will not work on Hercules displays in graphic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. It will capture text mode screens from Hercul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use your desktop publishing program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ulting GEM .IMG files with Hercules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GA and VGA displays in text mode, GEMCAP uses the RAM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to convert the screen to a bitmap. This means that the re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map represents the captured text screen exactly as it appear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, even if the program loads a specialized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MCAP package is being distributed as shareware. This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free. This means that you must pay to use it. Howeve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have to pay to try it, test it, and to determine if it is 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seful to you. You are probably familiar with the concep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. Shareware programs give you the advantage of "test driving"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vantage to the developer is a relatively inexpensive distrib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method. For this concept to work and keep working for our mu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, you really must register and pay for the softwa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find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pass along a copy of this disk to others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use. But please distribute it in its original unaltered st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ressed arc file: GEMCAP.ZIP is intended for uploading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your use of GEMCAP, send $35.00 to Natural Softwar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above. This entitles you to one upgrade to the next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for free (please specify the version you currently hav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). We will also send you a description of our other sof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 offerings (including PC-Draft II which lets you to ed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 your captured images) and provide free telephone suppor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the order form provided in the file: ORD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the file: PRODUCTS.LST for descriptions of other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Natura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                                              GEMCA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ing GEM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MCAP is a Terminate and Stay Resident (TSR) program. When you ru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command line, it will announce its presence and quie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k into the background and wait to be called into action (whe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ot key" is pre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GEM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un GEMCAP, you must provide it with the location and star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file name to use to store the screen images it captures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you might start GEMCAP with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MCAP C:\SCREENS\SCREENA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GEMCAP will store its screens in the SCREENS sub-directory.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SCREENS sub-directory must already exist. The first scre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will be called SCREENA.IMG, the second will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B.IMG. Each subsequent .IMG file will increment the charac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just before the extension. These files are graphic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files compatible with any program that reads GEM .IM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whether the original screen was in text mode or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convention (of incrementing the last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for each file) limits you to 26 screen saves at a time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ecause if you start with the letter A, it will cycle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 until it gets to Z, then the next character in ASCII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"[", which is invalid for a filename. If you need more than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you must remove GEMCAP from memory and reload it with a diff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 initial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tivate GEMCAP and save the current screen to a .IMG fi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(Alt + .) keys (that's the period key and the Alt key) toget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. You will hear a beep when GEMCAP is called. Three beeps mean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ly wrote an .IMG file to the specified directory. Onl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 means it was unable to create the file (could not f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?). Only two beeps means it created the file, but c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ull screen buffer, (disk full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GEMCAP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the file GEMCAP creates depends on the current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MCAP will detect the current video mode and adjust. It converts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screens into bit mapped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ny other TSR, GEMCAP may have compatibility problems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especially other TSR's. If you have trouble, try inst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MCAP by itself and adding your other TSR utilities one at a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get GEMCAP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ing the Ho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conflict with other resident programs, you may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GEMCAP's hot key. You must use DEBUG to make the change.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wo bytes in the GEMCAP.COM file that may be changed.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represents the keyboard scan code and the second byte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ift key state. The following two tables show the values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adecimal) for all the possible keyboard scan codes and shif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s. After consulting the tables, use DEBUG to enter the valu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below (for example to change the hot key to (Ctrl+Z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GEMCAP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0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x:0103 34.2C    ; shows existing scan code, enter new code: 2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for 'Z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0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x:0104 08.04    ; shows existing shift state, enter new code: 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for 'Ctrl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           ; save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             ; quit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                                                       GEMCA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able shows keyboard scan codes for alternate hot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      Hex    Key     Hex    Key       He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     -----  -----   -----  -----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c        01    Enter    1C    PrtSc     3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1         02    Ctrl     1D    Alt       3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2         03    A        1E    Space     3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3         04    S        1F    CapLk     3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4         05    D        20    F1        3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5         06    F        21    F2        3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6         07    G        22    F3        3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amp;7         08    H        23    F4        3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8         09    J        24    F5        3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9         0A    K        25    F6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)0         0B    L        26    F7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-         0C    :;       27    F8        4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=         0D    "'       28    F9        4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sp     0E    ~`       29    F10       4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        0F    L Sft    2A    NumLk     4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          10    |\       2B    ScrLk     4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          11    Z        2C    Home      4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          12    X        2D    Up        4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          13    C        2E    PgUp      4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          14    V        2F    -         4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          15    B        30    Left      4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          16    N        31    5         4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         17    M        32    Right     4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        18    &lt;,       33    +         4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          19    &gt;.       34    End       4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[         1A    ?/       35    Down      5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]         1B    RSHFT    36    PgDn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able shows the hexadecimal values for the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key 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 key value |   Alt |  Ctrl  |  Left  | 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|        |  Shift |  Shi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+-------+--------+--------+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0        |       |        |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 |       |        |        |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  |       |        |   *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  |       |   *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       |       |   *    |        |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       |       |   *    |   *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       |       |   *    |   *    |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       |   *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       |   *   |        |        |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      |   *   |        |   *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       |   *   |        |   *    |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       |   *   |   *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       |   *   |   *    |        |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        |   *   |   *    |   *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        |   *   |   *    |   *    |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+-------+--------+--------+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                                                           GEMCA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GEM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move GEMCAP from memory by running GEMCAP with 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rgument: -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MCAP 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MCAP must be the last TSR program loaded for this to work proper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emoving and then reloading GEMCAP you can change the filename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can save more than 26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xt Mode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creen is in text mode when GEMCAP is run, it converts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character to a bitmap. This means that when you displa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resulting GEM .IMG files with your desktop publis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you will get exactly what is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mode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onochrome, CGA, or Hercules display adapters, a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thin GEMCAP.COM) 8 by 8 pixel fon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GA or VGA display adapters, the RAM resident font (on the EGA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adapter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MCAP does not produce color GEM .IMG files. It converts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to monochrome (Black &amp; White)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MCAP converts reverse video areas of the screen appropriately.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ttribute combination that results in darker characters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er background will be converted to reverse video.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ttribute combinations on the captured screen will resul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vide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f these background  With these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                    black    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an                     blue      l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n                    red       l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                    magenta   lt mage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reverse the entire screen, for example from whit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to black on white, load GEMCAP with the following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(-R)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MCAP -R C:\SCREENS\SCREENA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MCAP will correctly capture different sized text mode screens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t can handle EGA text mode screens with 43 lines and 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mode screens with 50 lines. It adjusts the internal pixel size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creens with different numbers of lines will displ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Mode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with Ventura Publisher or WordPerfect 5.0,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when incorporated into your document is dependent on the siz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ame (VP) or figure (WP). For best results, you must adjus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(within VP or WP) so that pixels are not truncated or com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alculate the best size for the image in your document 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horizontal and vertical resolution of your printer.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say you capture a VGA text mode screen that has 80 columns and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 The font size in this mode is 8 by 16 pixels. This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400 (16 times 25) scan lines in the image and it is 6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s horizontally (80 times 8). You must size the image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pixels in the image is evenly divisible by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ution. Therefore, if you have a laser printer or DeskJet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rints at a resolution of 300 dots per inch (both horizont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), a frame size  of 2.13 inches by 1.33, or 4.27 inche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7 inches would produce non-distorted output. Note that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for the inside border space and border width when siz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s in Word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                                                           GEMCA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aphic Mode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creen is in a graphics mode, GEMCAP stores the image pix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ixel in the GEM .IMG file. The most common high resolution grap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s modes of the various display adapters are suppor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GA  640 x 200 x 2 color (mode 06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A  640 x 350 x 16 color (mode 10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GA  640 x 480 x 16 color (mode 12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GEMCAP does not produce color GEM .IMG files, when EGA/VGA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modes are detected, it converts the color to monochrome (Black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)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dark colors are converted to Bl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ck     Gr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ue      Hi-intensity B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     Hi-intensity G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an      Hi-intensity C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light colors are converted to Wh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       Hi-intensity 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olet    Hi-intensity Viol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llow    Hi-intensity Ye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te     Hi-intensity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the GEM .IMG file will vary. GEMCAP compresses the data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as much as possible (for GEM .IMG file formats) by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uplicate scan lines in the original image. The more comple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, the larger the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Mode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