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Buer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any of these very useful util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"user-supported" software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the development of new "goodies" by sending 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token of your appreciation for any program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3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6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UTILS.DOC  33413 Documentation for the Buerg ARChiv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30F .COM   6494 ver. 3.0F    [ARC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 files from an ARChive file. Supports mo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30F .DOC   9354 ver. 3.0F    [ARC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127 .COM   4355 ver. 1.27    [ARCA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or add files to an ARChive file.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286 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127 .DOC   7549 ver. 1.27    [ARCA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286 .COM   4347 ver. 1.27    [ARCA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117 .COM   2041 ver. 1.17    [ARCV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 list of the members of an ARChive file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117 .DOC   3038 ver. 1.17    [ARCV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117 .ASM  17647 ver. 1.17    [ARCV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E21  .COM   1818 ver. 2.1     [XONE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n ARChive file from one or more fil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in an existing ARChive file. ASseMbler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E21  .DOC   1705 ver. 2.1     [XONE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E21  .ASM  16249 ver. 2.1     [XONE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RCV  .OBJ   3650 ver. 1/1/87  [QBARCV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rom a Quick Basic program, th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RCV  .TXT    776 ver. 1/1/87  [QBARCV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RCV  .ASM  18182 ver. 1/1/87  [QBARCV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RCV  .BAS   1504 ver. 1/1/87  [QBARCV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    .EXE  53216 ver. 1.6     [LARC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the smallest possible ARChive file an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unters a .LBR file, convert from LU or LAR to AR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    .BAS  13027 ver. 1.6     [LARC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    .DOC   5559 ver. 1.6     [LARC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106  .COM   2038 ver. 1.06    [LUD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one or more files from a LU or LAR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106  .DOC   1759 ver. 1.06    [LUD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220  .COM   2988 ver. 2.3     [LU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s members of a LU or LAR-created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220  .DOC   4813 ver. 2.3     [LU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193  .COM   2047 ver. 1.93    [LU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directory of a LU or LAR-created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193  .DOC   2232 ver. 1.93    [LU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U213  .COM   5007 ver. 2.13    [LUU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o a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U213  .DOC   9783 ver. 2.13    [LUU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12   .COM   1658 ver. 1.2     [LUX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a program (.COM or .EXE) from within a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12   .DOC   1209 ver. 1.2     [LUX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.COM   8191 ver. 6.2a    [LIST 1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-screen viewing and much more of files. H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options, some of which can be permanently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.DOC  41441 ver. 6.2a    [LIST 2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MOD .TXT   7711 ver. 6.2a    [LIST 3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MOD .BAT    184 ver. 6.2a    [LIST 4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MOD .DBG    149 ver. 6.2a    [LIST 5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EP  .BAT     62 ver. 6.2a    [LIST 6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EP  .DBG     64 ver. 6.2a    [LIST 7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2Q   .BAT    142 ver. 6.2a    [LIST 8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2Q   .DBG     63 ver. 6.2a    [LIST 9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.NEW   5589 ver. 6.2a    [LIST 10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ISTH .COM   6133 ver. H       [DRLIST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version of LIST for use with CTTY/ANS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ISTH .DOC  19277 ver. H       [DRLIST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