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X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ogram which expands "structured"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"standard" text which may be pro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r IBM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STRUX ASMSOU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s ASMSOURC.A (the "structured" sourcetext)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OURC.ASM from it ("standard" sourcetext).  ASMSOURC.AS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sembled in the conventi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n assembly-language program is tedi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eep conscious track of those "local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structing the equivalent of the IF/ELSEIF/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/UNTIL structures available in modern high-level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true if you are working with a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or modifying an old module -- you will find th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"style" works against you, because you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generate" the same labels over and over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conflict with existing code (or wor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ll appear, but your program will jump Finagl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nvenient to write assembly code as you wri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, using modern control structures. 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"standard" assembly source from a "structured"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are created without conflict --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programmer to do the work.  In fact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know that local labels have chang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ork;  the automatic generation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to do this is to construct a set of macro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program sourcetexts.  The Microsoft and IBM 8086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ve enough flexibility to allow macros of this kin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disadvantages.  First, expanding "structure" macros i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under MASM 4.0, excruciatingly slow under earlier assembler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s reduce the space available for oth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he assembly itself (again, 4.0 is not too bad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have real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to pre-process the structured source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he purpose, creating a "standard" tex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nventionally.  STRUX.EXE is such a preprocessor. 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ast as the macro approach, and leaves both "structu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sourcetexts for inspection.  (Whether this is a conveni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depends on your att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sample of "structured"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I,OFFSET USER_PROMPT    ;point to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[SI]                  ;display all pri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ILE    &lt;CMP AL,1Fh&gt;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SI                  ;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     &lt;CMP AL,ESC&gt;,E      ;string ended with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SK_USER            ;ESC ==&gt; ask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IF   &lt;CMP AL,CR&gt;,E       ;CR ==&gt; wait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              ;NULL ==&gt; done, return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SI,OFFSET USER_PROMPT    ;point to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[SI]                  ;display all pri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WHILE    &lt;CMP AL,1Fh&gt;,A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ae</w:t>
        <w:tab/>
        <w:t>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SI                  ;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</w:t>
        <w:tab/>
        <w:t>_b1</w:t>
      </w:r>
    </w:p>
    <w:p>
      <w:pPr>
        <w:pStyle w:val="PreformattedText"/>
        <w:bidi w:val="0"/>
        <w:spacing w:before="0" w:after="0"/>
        <w:jc w:val="left"/>
        <w:rPr/>
      </w:pPr>
      <w:r>
        <w:rPr/>
        <w:t>_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IF       &lt;CMP AL,ESC&gt;,E      ;string ended with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</w:t>
        <w:tab/>
        <w:t>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SK_USER            ;ESC ==&gt; ask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ELSEIF   &lt;CMP AL,CR&gt;,E       ;CR ==&gt; wait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</w:t>
        <w:tab/>
        <w:t>_e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</w:t>
        <w:tab/>
        <w:t>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ELSE                         ;NULL ==&gt; done, return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</w:t>
        <w:tab/>
        <w:t>_e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f4:</w:t>
      </w:r>
    </w:p>
    <w:p>
      <w:pPr>
        <w:pStyle w:val="PreformattedText"/>
        <w:bidi w:val="0"/>
        <w:spacing w:before="0" w:after="0"/>
        <w:jc w:val="left"/>
        <w:rPr/>
      </w:pPr>
      <w:r>
        <w:rPr/>
        <w:t>_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STRUX.EXE replaces the structured form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e form "_Xnnn" (where 'X' is 'f' for "forward" jumps,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" jumps and 'e' for "endif", and "nnn" are digits)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jumps (usually the NEGATION of the condition call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est) to implement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ditions" specified are the standard test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bove                      G  sign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above or equal             GE signed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elow                      L  sign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low or equal             LE signed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arry bit set              NC carry bit not set</w:t>
        <w:tab/>
        <w:tab/>
        <w:tab/>
        <w:t xml:space="preserve">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qual                      PO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not equal                  PE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ign bit set               NS sign bit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egations (NA, NBE, etc.)  The JCXZ test usu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erations and is NOT supported in this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a structur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EY      &lt;OPCODE TO,TEST&gt;,C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.KEY              is one of the specialized "structured op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TO,TEST   is an optional "standard" opcod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do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CNDX              is one of the conditions in the tabl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d opcodes all begin with a DOT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cod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          opens an IF/ELSEIF/EL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IF        continues an IF chain with a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default "otherwise" selection in an I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         closes an IF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IF must be "closed" with an .ENDIF (which becomes the "targ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ump not true" test).  Zero, one or many .ELSEIF's may fo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-- the tests they perform are done in the order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n .ELSE may be used within an .IF chain.  .ELSE is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IF chain, and any subsequent .ELSEIF's will NOT be tested!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,Z        ;if AL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&lt;OR  AL,AL&gt;,Z  ;generates code identical to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 &lt;CMP AL,20&gt;,A  ;if [AL] is (unsigned) abo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IF   ,B        ;if [AL] is below 20.  Note flags are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LOW     ; from fir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SE               ;default: [AL] =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&lt;call regtest&gt;,NZ   ;regtest returns 1 (NZ) if true, 0 (ZR)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&lt;shl dx,cl&gt;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OP               open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ILE              synonym for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EAT             synonym for 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ND               ends ("closes")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END               synonym for .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NTIL              synonym for .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REAK              exit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NTNU              restarts a loop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oop keywords may be used with an optional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desired.  Any number of .BREAK and .CNTNU may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.LOOP/.LEND will be used to create an "infinite loo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roken" by exitting the loop via .BREAK or via a RET or JM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.WHILE and .UNTIL will typically have their tes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REAK &lt;OR AL,AL&gt;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HILE    &lt;CMP AL,'1'&gt;,B          .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ET_NEXT_CHAR                CALL PROMP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END                             .UNTIL &lt;CMP AL,'y'&gt;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nny-looking, but perfectly legal, to use ANY of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" keywords with any of the "close loop" keywords.  You ma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/.WEND, or a .WHILE/.UNTIL for example.  It is als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test both at the top and bottom of a loop -- a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HILE    &lt;OR  AL,AL&gt;,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REAK    &lt;CMP AL,ESC&gt;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NU    &lt;CMP AL,CR&gt;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NTIL    &lt;OR  AL,AL&gt;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ITCH </w:t>
        <w:tab/>
        <w:t>&lt;arg1&gt;</w:t>
        <w:tab/>
        <w:tab/>
        <w:tab/>
        <w:t xml:space="preserve">opens switch with switch variable = arg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ASE</w:t>
        <w:tab/>
        <w:t>&lt;arg2&gt;</w:t>
        <w:tab/>
        <w:tab/>
        <w:tab/>
        <w:t>entered if cmp arg1,arg2 = ZR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EAK</w:t>
        <w:tab/>
        <w:t>&lt;opcode&gt;,test</w:t>
        <w:tab/>
        <w:tab/>
        <w:t>optional exit from .CASE to .S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AULT</w:t>
        <w:tab/>
        <w:tab/>
        <w:tab/>
        <w:tab/>
        <w:tab/>
        <w:t>optional, anywhere in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EAK</w:t>
        <w:tab/>
        <w:t>&lt;opcode&gt;,test</w:t>
        <w:tab/>
        <w:tab/>
        <w:t>optional exit from default to .S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END</w:t>
        <w:tab/>
        <w:tab/>
        <w:tab/>
        <w:tab/>
        <w:tab/>
        <w:t>target for .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1,arg2 must be cmp'able ie one or both are registers of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arg1 = al, arg2 = ' 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of .BREAK is .SWEND. .BREAK will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st up one level. Thus .BREAK can be used with bo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ITCH and .WHIL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ITCH_.SWEND can be nested with the other loops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given for straddled n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WITCH &lt;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ASE   &lt;' '&gt;</w:t>
        <w:tab/>
        <w:t>;blan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ASE   &lt;0dH&gt;</w:t>
        <w:tab/>
        <w:t>;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FAULT       ;otherwis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and IF chains may be nested.  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correct -- for example, if you place a .IF inside a loo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ENDIF must be inside the same loop.  STRUX will compl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tructures that "straddle"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remember that these "structured opcodes"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t all, just commands to a preprocessor that generate tru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  This means that it is possible -- and sometimes useful -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structured" things that a high-level language would NOT perm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mping into the heart of a loop from outside it, or CALLing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IF chain.  The slight utility of such bizarre cod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orth the difficulty in explaining and maintaining it, 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"structured" if you can.  If you are in a situation where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ed that last byte or clock cycle, chances are you know bet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X does not have the intelligence to know when a "short"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C TARGET) will be out of range and a "long" jump (JNC $+5/JMP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If MASM complains, you will have to make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You might typically perform a "long conditional jump"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,C        ;long "jump if carry"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error message refer by line to the errors in the GENERATE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not to the original structured .A text.  This make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track down.  I am working on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- The IN pretty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N has NOT been modified to handle .SWITCH_.SWE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case anyone wants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EXE is a "prettyprinter" for structured .A sourcetexts.  It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for loop and IF chains.  The sourcetext is formatted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" -- that is, the formatted version replace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ddity is worth mentioning:  IN indents the .BREAK and .CN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level of the .LOOP they are associated with, so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just what is being ex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 &lt;or  al,al&gt;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