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dex" program, this one will index every wor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w you to specify inclusion and exclus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utomated indexing programs will ever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job as a qualified indexer whose extrap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ase the burden of a reader looking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der a phrase or word not us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help cram for SAT tests is also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 .EXE 149544 ver. 1.0     [PC Index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produce the type of an index that you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ck of a book or reference manual.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Can index every single word in a document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which words are included or excluded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 this does not require you to mark each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.WRD   2567 ver. 1.0     [PC Index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.SET    256 ver. 1.0     [PC Index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1408 ver. 1.0     [PC Index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   .FRM   1803 ver. 1.0     [PC Index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.FRM   1716 ver. 1.0     [PC Index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 .DEF      9 ver. 1.0     [PC Index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 .DOC  30796 ver. 1.0     [PC Index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   .EXE  64022 ver. 1.0     [Vocabulary Master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abulary building intended for students stud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. Features include flashcard learning mode,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 completion and definition tests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has 125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00 .VDF  10671 ver. 1.0     [Vocabulary Master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25.VDF   2665 ver. 1.0     [Vocabulary Master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DOC   1843 ver. 1.0     [Vocabulary Master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 630 ver. 1.0     [Vocabulary Master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   .DOC  16984 ver. 1.0     [Vocabulary Master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