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 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ian Ir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RES.C was written for the Cware C Development System ( DeSmet 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library functions and other features ( such as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) which might not be available with other C compiler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uff is there and it should be a trivial task to conver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 under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sident program takes over from DOS, if the program uses DOS I/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leave the local DOS stack and register value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when the program gained control.  When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n it gets very confused and usually ends up doing some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or just going off into j-space.</w:t>
        <w:tab/>
        <w:t>As a result,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 and stay resident take care of their own disk and screen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 in assembly language.  This does not have to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Programs can be written in high-level languages as long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agement is performed before and after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ing in STAYRES.C proposes one solution to the problem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DOS stack and all of the processor register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ck before the program is entered.  The program can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s like disk access and formatted screen output.  On ex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saved on the local stack is transferred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o the processor registers, creating virtually the same mac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present before the program too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works by intercepting the software interrupt 16H,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get a character from the keyboard.  Now when DOS issues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from the queue, we can examine the character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 DOS.  If it is the character or keypress combination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at required to activate the TSR program, then we make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program is already active.</w:t>
        <w:tab/>
        <w:t>If not, then we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saving the machine state, then call the entry point of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code is contained in a module which requires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code to suit the name of the function which will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entry point to your program.  The module can then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with any other object modules to produce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contained in STAYRES.C is inspired by a set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ritten by Lane H. Ferris.  I have taken the central idea of 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ed it in this program.  The Turbo routine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I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 that I don't know all there is about this proces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you would like to impart, or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modifications or improvements, please leav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</w:t>
        <w:tab/>
        <w:t>Use Easyplex or leave a message addressed to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i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leasing this code to the Public Domain so that oth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on-profit purposes.  If you do use the cod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 ask only that you give credit for the sour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se files as you wish, but please ensure that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ian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379 St Mary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serve User ID [71016,5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