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PTIMIZ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Written in ASSEMBLY language by Mark Desmery.  Develop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IBM PC with 640K using a 360K RAM disk. Tested on an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with 512K using a 20 megabyte hard disk.  November 198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rnal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program collects the various sectors of a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ces them together on a disk.  When DOS writes a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 it places the information in the first available s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means that all the sectors of a file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inuous if any erasure of previous files has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ntually this method of file storage leads to a notic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rease in disk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MIZE.EXE reads each file of the current directo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efault drive and copies it into a sub-director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s called C:\MCD1985.  Therefore this program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 unless a hard disk or RAM disk is present as drive C: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file which is copied correctly is remo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drive at this time.  If the file does not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ctly it is removed from the temporary sub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xt, each file on the temporary sub-directory is copie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to the default drive.  This means that those fi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MIZE.EXE has trouble moving (i.e. some propriet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-protected software), will not be touched.  Hid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, Read-Only, and files in other sub-directo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moved.  This is important because certain copy-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 look for information in specific disk s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the program is run it displays the 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ing moved and its file handle.  It also display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is being moved to.  The double or single-headed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ls you if the file is being moved back or not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MIZE.EXE has trouble moving a file, it beeps and skip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.  This does not mean an error has occurred, i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ans that those particular files will not be mov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 cause other files to be split by the unmoved fil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 performance should still be improved.  If an erro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ccur during DISK OPTIMIZATION the results can be disastr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a RAM disk is being used and the system crashes, ther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no way to recover the files which have already been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to the sub-directory and removed from the default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why the TEST PROGRAM should always be ru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tempting optimization.  The TEST PROGRAM perform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y, but it never removes the original files, and cop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lts into another sub-directory called C:\TESTDIR7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are either removed or saved depending on the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de from the main menu.  If error messages are given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 crashes, then the disk should not be optimized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found very few files which will crash the system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s occurred.  If the TEST PROGRAM is run first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lts are checked by comparing the files and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 in the test directory, then OPTIMIZE.EXE will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ful utility.  If it is used carelessly it can destro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ire hard disk in a fl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ructions for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program will always act on the default driv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&gt;a:opt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act on drive B: if OPTIMIZE.EXE is on drive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&gt;opt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act on drive C: if OPTIMIZE.EXE is on drive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 TAKE NOTE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&gt;a:optimize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act on drive C: if OPTIMIZE.EXE is on drive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always acts on the default driv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 This program is distributed under the FREEWARE Conc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is yours to use or modify as you desire.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lcome to distribute it as long as no fee is char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uthor will not be held responsible f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may occur.  If you find the program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send a donation or comment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atur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/o Mark Desm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0 Idlewild Park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rnwall-on-Hudson, NY  125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will allow the author to continue to writ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ibutors are entitled to free update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titles.  Source code and explanation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ailable upon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