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 a Unix-like directory listing program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4, R. Edward N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s [-aclrstuR] [(path)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appear in any order, grouped or separated; if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ust be preceded by a dash.  The name(s) may refer to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If no name is given the current directory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e)  Show filenames (only)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all: include system files, hidden files, "." an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columnar: list information in 1-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long listing: include file's size, date, tim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reverse the sor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report size(s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sort by time of last fi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include actual disk use, with totals &amp;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recursively list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ptions specified, "ls" lists the filenam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lphabetically into 5 columns; if a (path)name of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ts contents will be displayed.  If two or more nam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orted and shown successively, identified by their (path)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characters ("*","?") are acceptable in (path)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identified by a trailing file-separator charac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, "hidden" files and the directory synonyms "." and "..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included in the listing, but the -a option will br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odwork.  "Volume Labels" are always ignored.  If the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r value it has been carefully hidden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d filenames will be sorted according to their last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t option is included, normally latest first.  The direction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 or time sort) is reversed by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yields a two-column "long" listing, sorted vertically by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nearly everything known about the files (i.e. all the news that f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utes are shown symbolically by single characters: "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"s" for system files, "h" for hidden files, and "w"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ad-only) files.  The lack of one of these attributes is shown by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ngth of the file, in bytes, is given unless the -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(see below).  The month and time of the last modification are sh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ess than 12 months old, otherwise month and year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sizes displayed in the "long" listing will always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disk space used, because MS-DOS never writes a recor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"cluster" size -- which is 1024 bytes on a 9-sector floppy and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n a hard disk with only a DOS partition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ption tells you how much disk space is actually used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directory is listed, its total disk use is show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entifying (path)name.  If the -l option is included with -u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each file is the amount of disk space used -- almost alway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le size. More than one name on the command line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listings, with disk use subtotals preceding th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name, and followed by the total disk space used by the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followed by the space remaining on the drive;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involved, it is the space remaining on the last o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forces output into a single column, so "ls -c"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 of filenames (only) in a single column, and "ls -lc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"long" listing in one column instead of two.  These form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f you want to use the file names or inform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e.g. as arguments in ".bat" files).  This format is the 4.2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efault when sending the listing to any device other than the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explicitly ask for single column output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option will include (recursively) the contents of an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d, and their subdirectories, ad finitum.  This can be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n a hard disk; if started in the root directory with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sts the whole sheb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omits filenames (unless they are specified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s sizes only.  This effectively shuts off the -l, -t and -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s -u on, yielding a nifty summary of disk usage by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tal at the end and the space remaining on the drive.  Include -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hidden and system files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the -s option recognizes the numerals "1" and "2"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mmediately follow the "s" option) and will use disk block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single-sided diskettes (-s1) or double-sided diskettes (-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ation of actual disk usage. 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 given set of files is going to fit on a diskette that us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different from those on the source disk.  For example, MS-DOS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fligate with disk space on a hard disk than on a floppy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ppears to "shrink" onto a floppy backup.  These options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hrinkag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s a built-in pager which stops scrolling after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played on your terminal, and indicates there is mo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f there really is.  A carriage return shows one more line;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ts another screenful.  This action takes plac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is your console screen -- the pause will not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redirected to any other device o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e file separator character is "/".  If this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, you should change the two symbolic constants QS and DQ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rue condition.  Note that you must use two backslas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#define DQS "\\") to get one of them.  While you're right the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doesn't support the IBM extended character set (ASCII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27) you should change the long-listing separator value called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| " (the space after '|'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symbolic "customizing constants" has been included that allow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to be either "on" or "off" by default.  As delivered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off -- the corresponding symbolic constan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o get the optional action, you must include the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call "ls" into operation.  However, you may wan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be *on* by default; it can then be turned *off*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.  To bring this about, just set its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o 1 before you compile the program. 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Action when off                 Action wh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Identify directories only       Always identif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more than on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Do not show system or hidden    Show everything except (g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nor directory synonyms. 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        List file names in 5 columns,   List in on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listing in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List names of files and         List everything know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only.  Identify    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with Q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ORT       Sort in normal alphabetic       Sort into rever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r by most recent time.   order or by olde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RT       Sort into alphabetic order.     Sort by time of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         Show file size based on         Show file size based o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bytes in the file.    disk spac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compiled with either the DeSmet or CI-C86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met C, the assembly langauge support program "sysint.a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separately, and either included in the library or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using the program "B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I-C86, you must include the option -dCIC86 on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of the compiler "cc1" or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CIC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code.  The support routine "sysint"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C86 library and will be automatically linked into the final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o be loaded into memory before it can run, t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disk directory to find things.  This is a bit slow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gratifyingly fast if the program is located on a hard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disk, if there are less than a screenful of filename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 bit slower if disk usage is requested, and it tak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to find and sort more than a hundred filenames at one w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has several options, you might want to encapsula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s ".bat" files, and give each a different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ile called "ll.bat"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l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"ll" means "long listing."  Other options can be included on the "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they will work properly.  I have another called "du.ba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s -asR %1 %2 %3 %5 %6 %7 %8 %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mmarizes disk use in a compa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Defici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far from being mutually orthogonal;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s -u filename", for a single file that is not a directory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b-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using DIR after you have used "ls" t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de oipg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sisisisisisisisisisisisisisisisisisisisisisisisisisisisisisisisisisisisisisisisisisisisisisisisisisisisisisisisisisisisisisisisisisisisisisisisisisisisisisisisisisisisisisisisisisisisisisisisisisisisisisisisisisisis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