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QDR                                               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                                          Nov 2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format a floppy  disk quickly, optionally  with a new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deleting all files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R [d:][label]  [/F][/1][/3][/4][/8] [/N] [/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: parameter supplies the drive letter, A to K. If no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 is  supplied,  A  is  used.   A  fixed  disk 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upply a volume label (up to 11 characters)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drive let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R b: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option suppresses  the "press ENTER to  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press  the enter  key to  reformat the  disk,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F option to force a full format of all tracks.  The 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, /4, and /8 options apply to a ful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clusters remain marked as bad unless a ful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n clusters are marked as unusable if they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 Use the /V option to receive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numbers that are marked as not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rror level is set to 0 for successful comple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f any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forced format; uses BIOS to format and verify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- forces single sided format, SSSD/8 or SSSD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 - forces DSQD format on 720K capacit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 - forces DSQD format on 1.2 mb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 - forces 8-sector format; for SSSD/8 or DSDD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- no prompt; skips the "Press ENTER" message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- verbose messages; displays a message for each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marked as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a full format of a disk sectors, use the /F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use DOS FORMAT since QDR is not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when doing a full format.  Both mark ba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uppy /1 to force  SSSD format, /4 for DSQD (1.2mb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 for DSQD (720kb), or /8 for eight-sectors (SSSD or DS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 /F  is  used,  the  diskette  must 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 The allowable diskette  formats are: DSQD (1.2m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kb), SSSD/8, SSSD/9, DSDD/8, and DSDD/9.  Whe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other drive types, they will be added to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ternal device table.  Your system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uppor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Vernon D. Buerg 198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distributed in  its original form  on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, personal use.  Not for sale or hire.  Use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 own risk.   No warranty  is given  and no 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