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AUTO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Version 3.0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by Marshall W. Mage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(C)Copyright Magee Enterprises 1983, 19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ALL RIGHTS RESERV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This version of the documentation,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copyright supersedes all previous version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UTOMENU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is a user-supported software package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 by  a  federal copyright.  The use  of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expressly prohibited, except as authorized here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received this software from another user and f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useful,  the  author would appreciate  your  sen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 of thirty dollars.  Without the written cons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,  users of this software and documentation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mited license to make an evaluation copy for trial us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,  non-commercial basis.     This license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connection with any othe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general use within a company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or any consideration or 'disk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istribution in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ish to be registered for updates in  AUTOMENU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send a contribution of thirty dollar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 are made,  we will let you know.   Also if you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or  suggestions concerning AUTOMENU send 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below.   A  copy  of  this message can  be 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"C" while in the AUTOMENU program.   Updates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iting  programs  will  be available  in  the  future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free enterprise syste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577 Peachtree Industri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eorgia  30092-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0167,2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Benefits and Advantage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Hardware &amp; Software Requirement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How Does AUTOMENU work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GENERAL INFORMATION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HOW TO USE AUTOMENU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Setting up AUTOMENU for the first time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AUTOMENU Menu Definition File (MDF)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How to run AUTOMENU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Functional Characteristics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Mouse Support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Uses and Performance for Floppy Diskette Systems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Uses and Performance for Fixed Disk Systems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Error Messages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REFERENCE SEC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Examples of AUTOMENU Menu Definition Files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AUTOMENU.MDF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AUTOM001.MDF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Examples of Batch file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Floppy Diskette Version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 Fixed Disk Version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 Example of AUTO.BAT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Example of a Configuration Fil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Menu Definition File Functions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   ( % ) - Title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   ( * ) - Option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   ( ? ) - Option Help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   ( ^ ) - Password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   ( ~ ) - Coded Password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6   ( @ ) - Alternate Menu Definition File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7   ( - ) - Direct DOS Command without Pause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8   ( = ) - Direct DOS Command with Pause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9   ( ! ) - Batch DOS Commands Resident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0  ( + ) - Batch DOS Commands Non-Resident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1  ( . ) - Comment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2  ( # ) - End of Menu Definition File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USTOMIZATION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atch for Tandy 2000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Changing Colors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Custom Switches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uto Screen Blackout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Time Display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Control Break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Mouse Capability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5  Country code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6  Color or Black and White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Default filename for Menu Definition File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Default filename for Temporary Batch File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inued)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USER SUPPORT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Problems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Updates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Assembler Source Code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ontacting the Author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Corporate Users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Dealers, Value added resellers, and Consultant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ADDITIONAL INFORMATION ABOUT AUTOMENU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History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Author of AUTOMENU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ONCLUSIONS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User-Supported Software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Future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is the solution to the problem of learning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s  required  to  access  many  different 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 No longer will the user be required to type in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ommands  to find the program they are looking  for.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press of a key, almost any application program can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 AUTOMENU  provides the user with an easy to re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able menu of options to choose from.  It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 the commands required to bring the selected menu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user's fingertips.   AUTOMENU provides the user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to set up their own customized menu systems. 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efine the menu titles,  the menu options displayed,  an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commands  required to carry out each  of  these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Benefits &amp;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ENU can become memory resident, requiring the load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Definition File and the AUTOMENU program onl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software is entirely written in FAST ASSEMBLER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ogram requires only 11,000 bytes of storage space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xecute any DOS command, program, or batch file directly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batch file to be executed outside AUTO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ssword Protection on any or a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Works on the PC, XT, PC Jr., Portable, AT, and 3270-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emory is allocated dynamically, using only what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bility to define eight individual menus per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ight menu options p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dividually titled menus, automatically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mpatible with floppy diskette or fixed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Help Messages and Optio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any individual features that can be changed easi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MENU Install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ouse support to choose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pports all monitors including the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software is well-behaved; using only accepted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c Screen Blackout to sav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ption to switch from the color to monochrome monitor an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rrent date displayed in three different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rrent time displayed in 12-hour or 24-hour format while 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mount of Memory Available for us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tus of Keyboard displayed (Caps Lock, Num Lock, Scroll 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ultiple keys perform the same functions for logica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pdates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s ERRORLEVEL to 1 if error occurs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printed copy of the assembler source cod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Hardware &amp;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minimum requirements of AUT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Compatible machine or (PC, XT, PC Jr., Portable, A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270-P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OS (2.0, 2.1, 3.0, 3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inimum of 30KB of fr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and/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ow does AUTOMEN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is  designed to be the direct interface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,  so  as not to allow the user direct access to DOS 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 reads  a  Menu  Definition  File  containing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needed to display options for the user to choos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DOS commands to reach these options.  During the 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,  the  user  can choose various methods of  reach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 program  or  DOS command requested  by  the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has the ability to execute a command directly,  in th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remains dormant in memory waiting for  the 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OS Command to finish before springing back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concept used by AUTOMENU is the facility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OS,  called batch files.  A batch file contains a list of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hat you wish to be executed by entering one comman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xample of a batch file is AUTOEXEC.BAT.  This batch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 automatically  by DOS at boot time.  It sh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desired or needed to initialize your  system.  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 to set up a RAM disk or setting the time for your 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 This  method  when used by AUTOMENU builds a  batch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the  commands required to carry out the  menu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.  To  use this method requires the use of the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AUTO.BAT.   AUTO.BAT contains two commands;  the fir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,  which  executes the menu program,  and the  seco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TEMP, which is a batch file containing commands written to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UTOMENU.   After selecting your desired option from the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creates  AUTOTEMP.BAT  which  in turn  is  execu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.  The  AUTOTEMP.BAT batch file will contain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execute the selected option.   Although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s  are  popular with most  other  menu  systems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 is  both slow and antiquated and users should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OS command capability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s distributed with AUTOMENU are  listed  below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 that  you have all of them.  If not,  please feel  fre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ENU COM   &lt;- Main AUTOMENU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ENU MDF   &lt;-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001 MDF   &lt;- Secondary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    BAT   &lt;- Batch file to call 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ENU DOC   &lt;- Documentation for 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INST COM   &lt;- Installation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version is the third major release  of  AUTOMENU. 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users  will find many changes and additions and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the time to read the entire USERS GUIDE.  Only then ca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e many individua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HOW TO USE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est way to learn how to use AUTOMENU is to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it.  There are examples listed here in the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etting up AUTOMENU for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ext editor,  such as EDLIN or WordStar,  and a  knowle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are required to initially set AUTOMENU up. Thereafter,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onsists of simply selecting options from the menu.   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formatting a new diskette and loading the diskette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Operating System.  Copy the four files listed below o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 To gain some idea of what AUTOMENU looks like,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AUTOMENU and select the option 'Print Directo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ENU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ENU.M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001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UTOMENU Menu Definition File (MD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default Menu Definition File used by AUTOMENU  is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MDF   which  contains  all  the  information  need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to build the menu.   Before starting, determine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 to title your menus, what menu options you wish to hav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commands  required  to  execute  those  option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can  then be used to build a Menu  Definition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mal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ITLE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HIS IS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O PLACE HELPFU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OPTION ONE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OP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PTIO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IRECT DOS COMMAND WITHOUT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OPTION TWO OF MENU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ITLE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OPTION ONE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OPTION TWO OF MENU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DO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 OF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ftware determines the difference of the items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enu Definition File by the first character in each 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pecial characters are listed below (See Referenc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Name             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percent sign  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asterisk     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  question mark   option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circumflex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 tilde           code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   at sign         alternate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minus sign      direct dos command (resident) no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equal sign      direct dos command (resident)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exclamation     batch dos commands (resident) no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plus sign       batch dos command (non-resid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period 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pound sign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ximum  length  for  each line of  information  is 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 The maximum number of menus that can be defin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enu definition file is eight, with a maximum number of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per menu.   The number of DOS commands that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for an individual option is unlimited.  Howev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size of the menu definition file is limited to about 1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f information.  The memory used by AUTOMENU is dynam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depending on the size of the file.   Use  th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s a guide to setting up  the AUTOMENU.MD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ntents of AUTOMENU.M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     This is the titl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%MY MAIN MENU                    |  &lt;- marked by the percent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Directory of Drive A:           |  &lt;- This is a menu optio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DIR A:                          |     by a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AUTO                            |  &lt;- This is a 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Format A:                       |     Command marked by a plus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?Initialize Diskette in Drive A: |  &lt;- This Option Help mark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FORMAT A:                       |   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Word Processing Menu            |  &lt;- This menu option will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CHDIR \TEXT                     |     present directory to a TEX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AUTO                            |     directory, and will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Copy Automenu.doc to printer    |     different AUTOMENU.MD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COPY AUTOMENU.DOC PRN:          |  &lt;- This is a direct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*Return to Disk Operating System |     command,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+REM Welcome to DOS              |     performed while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+REM Enter 'AUTO' for Menu       |     remains in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#End of data for AUTOMENU        |  &lt;- This marks the end of menu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     file marked by a pound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How to run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two ways to run AUTOMENU.   The first way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 a  batch file called AUTO.BAT.   This  batch 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 AUTOMENU  and then allow the execution of a  batch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 by AUTOMENU,  if the non-resident batch feature are 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way  to  execute AUTOMENU is  directly  by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 at  the  DOS  prompt  or  placing  AUTOMENU  in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Using this method will allow for only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sident features of AUTOMENU.  If an error occurs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ecution of AUTOMENU,  the return code (ERRORLEVEL) is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ection by the DOS batch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oftware  also allows for the specification of a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ile on the Command Line at the DOS Prompt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 the  default  Menu  Definition  Filename  AUTOMENU.MD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automenu d:\data\dos.mdf    ( read in DOS.MDF as the MD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AUTOMENU [drive:][path][Menu Definition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Func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nu options or menu items can be selected  in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.   The  particular menu option with the arrow pointing to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selected by pressing the return key.   The arrow 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 moved to another menu option by using the  up  and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keys.   A menu option can also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value or FUNCTION KEY corresponding to that menu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more than one menu has been defined,  the user can chan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menus by pressing F10 to go forward one menu and F9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 backwards one menu.   The user also has the ability to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monitors  from  monochrome to color  and  back  again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 letter  "S".   However,  this changing  of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s  will  not occur if another monitor  is  not 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lso has a built in screen blackout feature;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 remains  inactive  inside the menu for more  than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,  the screen will be turned off until the user presse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the user is at the menu, various fields of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displayed.   The Menu selected tells the user how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are available and which particular one is being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is also informed of the status of the keyboard  togg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LOCK,  NUM LOCK,  and SCROLL LOCK.  The status of the  CTR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,  and SHIFT keys are also displayed.   This status is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eaching users the difference between a CAPS LOCK and the CT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;  the  fact that one is a toggle and the other is  tempor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mory available field displays the amount of availabl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which is not allocated by AUTOMENU.   This is helpfu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 if  enough  memory  is  available  to  loa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.   The option help field is also display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ttom  of  the menu above the  status  block.   This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additional information about the current  option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d to by the pointer, but only if the field has been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valid commands while in AUTO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 2, 3, 4, 5, 6, 7, 8          Select option 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, F2, F3, F4                  Select option 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, F6, F7, 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                       Move arrow pointer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, space               Move arrow pointer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key                      Select option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PgDn, right arrow          Go to nex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, PgUp, left arrow            Go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              Firs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              Las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 Switch active monitor (COLOR/MO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 Print Copy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key                   Print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supports the use of a mouse to allow the  us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 the pointer and to select an option.   Moving the mous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own  simulates the use of the up and down arrow key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s  the option pointer up and down on the  menu.   Mov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from  side to side will simulate the use of the  le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keys which will then display other menus if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 Pressing  any  of the mouse buttons will simul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of the return key which selects the option being po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.  The mouse interface which AUTOMENU uses to control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vided by the mouse manufacturer through a device driv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resident program.   AUTOMENU looks for this support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33H.   The only manufacturer that provides this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ur knowledge is MOUSE SYSTEMS,  INC.   for their mous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C-MOUSE".   They  have  provided its users with both  a 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 and DOS resident mouse interface.   If this interfa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,  AUTOMENU  will  detect its presences and  commun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Uses and Performance for Floppy Diskett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 floppy based system,  placing the AUTOMENU files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ly  formatted  diskette will enhance  AUTOMENU's  performa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  of a RAM drive and the copying of the COMMAND.COM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is RAM Drive will also help.   The Customization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help to change the location of where the temporary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written. For example,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Uses and Performance for Fixed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 fixed  disk  system,  where  several  sub-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exist,  AUTOMENU  provides  an easy way to change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directory  and  execute  a  program  or  loa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MDF file with a different set of options.   The DOS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orks well within a fixed disk environment and giv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he ability to execute most programs from any sub-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ood example would be to create a sub-directory called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ithin this sub-directory place the programs and batch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used; for example:  BASICA.COM, DISKCOPY.COM, FORMAT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 AUTOMENU.COM and AUTO.BAT.   A good  example 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to setup your fixed disk system is conta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various types of errors available with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Error reading "MENU DEFINITION FILE"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occurs when the program cannot find or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Definition File. Can also occu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In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given to AUTOMENU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Not enough Memory available to load M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Definition File is too big to fi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AUTOMENU requires 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will not operate under DOS 1.0 o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Not enough memory to loa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ecute any direct DOS commands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KB of Memory to loa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COMSPEC= Not found 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ENU requires this information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to fin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Can't write "TEMPORARY BATCH FILE"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rror occurs when the program cannot write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 space is left on disk to write file or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) Comman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error occurs when the user presses any key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by the program, and as a result the "MENU HELP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. These helps will then be remov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xamples of AUTOMENU Menu Definition Files (MD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AUTOMENU.M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AUTOMENU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  By Marshall W. Mag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utomenu Applicatio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un the PERSONAL EDITOR program (Password = IB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JC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nstall 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This will allow you to customize 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un BASIC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as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eck fix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CHKDSK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int Directory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OS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Load AUTOMENU Simply DO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utom001.m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opy AUTOMENU Documentation to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rints Document to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PY AUTOMENU.DOC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   Returning to DO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   Enter  &gt; AUTO &lt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to return to the Menu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Define another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*******  Executive Diversions  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ackga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JUMPJ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JUMPJ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END OF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AUTOM001.M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utomenu Simp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rectory of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ill display all files of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DIR A: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rectory of Drive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DIR B: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eck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CHKDSK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eck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CHKDSK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mat a data diskette in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Format disk in Drive B: using "ZFORMAT B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FORMAT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mat diskette in B: with system o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Format disk in Drive B: using "ZFORMAT B:/S/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FORMAT B: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ill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utomenu.M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cku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epare diskette in A: to be used fo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  Enter Ctrl-Break &amp; "Y" to STO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ZFORMAT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otal Backup of Dri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BACKUP C:\ A: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pdate backup for files changed on Dri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BACKUP C:\ A:/S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 OF AUTOM001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amples of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loppy Disket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ents of AUTOEXEC.BAT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UT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Fixed Disk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ntents of AUTOEXEC.BAT good for fixed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FF                   |  &lt;- Don't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IME                       |  &lt;- Request pres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ATE                       |  &lt;- Request pres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OPY COMMAND.COM D:        |  &lt;- Copy COMMAND.COM to RA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T COMSPEC=D:\COMMAND.COM |  &lt;- Tell DOS new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OMPT $P $G               |  &lt;- Prompt to show present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ATH=C:\PUBLIC             |  &lt;- Path to sub-directory PUBLIC on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ERIFY on                  |  &lt;- Disk read after writ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UTO                       |  &lt;- Execute AUTOMENU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autoexec.bat           |  &lt;- Remark statement 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by Marshall W. Mage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on 07/02/83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Example of AUT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UT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FF                   |  &lt;- Don't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UTOMENU                   |  &lt;- Execute AUTOMENU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ERRORLEVEL 1 GOTO QUIT  |  &lt;- Check for ERROR during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AUTOTEMP                   |  &lt;- No Error, Execute AUTOTEMP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:QUIT                      |  &lt;- Label for error goto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N                    |  &lt;-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ample of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an example of a CONFIG.SYS which can be  plac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 of a fixed disk. DOS checks for this fil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  is first started and interprets the text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UFFERS=10                     |  &lt;- Set buffers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VICE=C:\PUBLIC\VDISK.SYS     |  &lt;- Sets up a ra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VICE=C:\PUBLIC\QLPT1.SYS     |  &lt;- Sets up a print spoo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VICE=C:\PUBLIC\MSMOUSE.SYS   |  &lt;- Loads mouse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Menu Definition File (MDF)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ection  describes the various functions tha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the Menu Definition File (MDF).  The MDF is a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file  that is read by AUTOMENU to  obtain 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 to  display  the menu.   The file consists  of  lin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 ending  with  a  carriage  return  and  line   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 The  first character of each line is used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nction of that line to AUTOMENU.  Below is a li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unctions and a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% ) - Title - a title must be defined for each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is  title  will be displayed on the second lin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e Title will be also be centered automatically. 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F the user can define eight individual menu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* ) - Option - this is the actual item displayed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o choose from.  There is a limit of eight different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ch of the eight individual menu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 Optio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? ) - Option Help - will cause the text that follow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s a description for the option that the arrow 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ointing to.   The text is centered automatically and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ine above the status block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AUTOMENU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This Option prints Documen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^ ) - Password -  the text that follows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as the password required by the user to gain  acces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option  selected.  A  max of 30 characters is  allow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.   The example below would require the user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 "DOS".   The password checking routine does not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any difference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 Code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~ ) - Coded Password -  the text that follows this 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used as the password required by the user to gain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at option selected.   A max of 30 characters is allow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.   The example below would require the user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 "ABC".   The password checking routine does not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any  difference between UPPER and lower case 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s different in that each character in the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  written into the MDF is shifted one  charact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.   If you wanted a user to enter the password "ABC" ,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letter  to  the  right  to cause a  coding  effect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.   For Example:  A is shifted to B; B is shifted to C;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ifted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 Alternate M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@ ) - Alternate MDF - this specific option will 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that  follows  to be treated as the name  of  anothe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ile (MDF).  When the user selects an option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 under it,  AUTOMENU will read the new MDF and chang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display accordingly to show the options in the new MDF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F filename can be any valid DOS filename and can include 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and  path.   The file can also be a hidden  file.   If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 the   MDF  called  "DOS.MDF"  was  on  drive  D: 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PUBLIC,  the following example shows an exampl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AUTOMENU to read that file as a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Load DOS Command Sub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d:\public\DOS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 Direct DOS Command without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- ) - Direct DOS Command - this specific option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xt that follows to be interpreted as a valid DOS 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mit of one Direct DOS command per menu option.  When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menu option,  AUTOMENU loads a second COMMAND.C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 this Direct DOS Command to be executed  while 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s  resident in memory in a dormant state.  But as a resul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available is reduced by minimum of 14K,  memor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allocated to AUTOMENU and the second COMMAND.COM.  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command is finished,  AUTOMENU will regain control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menu without rereading the MDF.   This function  a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f the command were entered at the DOS level.  As DOS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,  it  will  search both the present directory and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specified by the DOS PATH command.   And  with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AUTOMENU does not pause before displaying the menu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Format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FORMAT B: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  Direct DOS Command with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= ) - Direct DOS Command - this function work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above, but when AUTOMENU regains control the us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press the space bar or any button on the  mous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  Batch DOS Command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! ) - Batch DOS Commands - this function defines  a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be executed in a DOS batch file.  There is no lim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of  commands  that can be defined  under  each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 AUTOMENU will create a batch file containing the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 with  this function.   After the batch file  is  writ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will execute this batch file in the same manner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Direct DOS command ( - ) above. In other words,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resident during the execution of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Execute 123 in it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cd \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  Batch DOS Commands Non-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+ ) - Batch DOS Commands - this function defines  a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be executed in a DOS batch file.  There is no lim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of commands that can defined under each menu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will  create a batch file containing the  lines 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  After the batch file is  written, 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make  use  of this function it requires the use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  used  with  AUTOMENU  and  it  is  called  AUTO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  contains two commands:  the first  is  AUTOMENU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the menu program,  and the second is AUTOTEMP, 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of the batch file containing commands written to i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   After  selection of the desired menu option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AUTOMENU creates AUTOTEMP.BAT which in turn is execu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.  AUTOTEMP.BAT  batch  file  will contain  the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the menu option selected.   It is important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ommand be AUTO,  so that AUTOMENU regains control.  If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*Directory of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DIR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ate  this  method is the most  commonly  used  by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 similar to AUTOMENU.   This method has an advantag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dvantage,  the  advantage  is that AUTOMENU does  not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in memory, reducing the memory requirements of the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advantage of using this method is that batch files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ly  and  in addition require the reloading  of  the 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the batch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paragraph  explains  a  BUG  in  the  DOS  3.0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 that  might be construed as a problem with  AUTO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gives the user the capability of executing a batch fi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tch file.   The problem is that if a batch file calls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;  the  users memory is decreased by  80  byt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could  then  only be recovered by  rebooting  the 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The  problem  would  continue if the second  batch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a third batch file, resulting in an additional 64 byt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loss.   Any  further chains to other  batch  files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allocate the users memory in 64 byte  pieces 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was none left to allocate.  For most users, this proble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even noticed and/or does not become a problem, but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discovery.   This bug does not occur in DOS 1.0, 1.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, or 2.1.  And this BUG in DOS 3.0 has been corrected with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1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. ) - Comment - this function is used to place a 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 the MDF.  AUTOMENU simply ignores this line all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an be plac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2  End of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# )  - End  of MDF - this function  is  used  to  in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that it has reached the end of the MDF.  AUTO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reading there, and information that follow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AUTOINST.COM has been made available  to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the many individual features of AUTOMENU.   Also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reset all features to their original defaults.   To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auto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 make the changes to AUTOMENU.COM.  If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d AUTOMENU.COM to some other name,  you can specify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in the command line and include an optional drive an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AUTOINST [d:][path]AUTOMEN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autoinst c:\public\men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UTOINST is executed,  it will check to make s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specified  exists and that this is the correct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 for this version of AUTOINST.   The user will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to change colors,  custom switchs,  filenames,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 to  reset all features to their original  values. 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o customize AUTOMENU can be made in such areas as 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 and sounds among others.  For more information wr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to the address listed on page one.  Future version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 will address these area as the need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ursor Patch for Tandy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tch will fix programs related to the Tand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automenu.com                   &lt;- Run DOS's DEBUG on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038C L2 0A 41                       &lt;- Turn Curs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D6A L6 B8 07 0E CD 10 C3           &lt;- Beep on error o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8A5 L7 B4 01 B9 0A 01 CD 10      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2167 L7 B4 01 B9 0A 01 CD 10      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22BE L7 B4 01 B9 0A 01 CD 10      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851 L1 02                          &lt;- Change mode set to 80 B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2163 L1 02                          &lt;- Change mode set to 80 B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                        &lt;- Write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                    &lt;- Quit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autoinst.com                   &lt;- Run DOS's DEBUG on AUTO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05F0 L2 0A 41                       &lt;- Turn Curs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74B L9 50 B4 01 B9 0A 01 CD 10 58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76D L7 B4 01 B9 0A 01 CD 10      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7D8 L7 B4 01 B9 0A 01 CD 10        &lt;- Turn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173D L1 02                          &lt;- Change mode set to 80 B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                        &lt;- Write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                    &lt;- Quit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                                    &lt;- Returned to DOS, a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hang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on the menu will allow the user to easily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s of both the foreground and the background of each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menu.  Each area is displayed in its current color an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 the pointer with the cursor keys the user can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to change.   The left and right arrow keys then  all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 of the colors quickly.   The page up and page down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llow for quick changing of background colors.  The HO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key allow the user to change the foreground color from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w or low to high intensity.   Pressing the S key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ive  monitor  from  monochrome  to  color  or  col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and then only if the other monitor is available.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ommands are listed on the color installation  screen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would simulate the cursor keys if used. The user ca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of any area to black on black to effectively era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rom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ustom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on the menu allows the user to chang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 inside AUTOMENU.  The cursor keys are used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to change.  The left and right arrow keys are used to cy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possible choices for each switch.  All thes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on the custom switches screen.  A mouse would sim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Auto Screen Blac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switches  are associated with auto  screen  black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ngth of time before the menu is removed from the scree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hanged anywhere from 1 to 15 minutes.  When blackout occur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be displayed to inform the user what has happe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nu.   This  message will scroll every  30  second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can be disabled or enabled.   The third option can b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auto screen blackout ON or OFF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can select the time display format to be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-hour  format  with  AM and PM displayed or 24-hour  forma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Control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can be set to intercept all Control Break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enters while under the control of AUTOMENU.   This 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ditional security and helps prevent the user from end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OS by mistake. Note, this option will not stop Control Brea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  by  the user during the execution of Batch  DOS 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n-Resid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Mous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witch  will  disable AUTOMENU's capability to  u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regardless of the presence of the mouse interface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mouse manufacturer.  If this switch is enabled, 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heck for the mouse interface at INT 33H and if i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UTOMENU will not respond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  Count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displayed at the bottom of the screen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    = Month Day, Year  -&gt;  July 2, 19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UROPE = Day Month Year   -&gt;  2 July 19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PAN  = Year Month Day   -&gt;  1960 Jul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 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the user the filter out all color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displayed and only show their low and  high  inten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.   This black and white format is good for thos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mber monitors such as the PC Portable or users who  p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 and white.   This result could be obtained by chang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 in  the  Color Installation section,  but  this  is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.   This  switch  does not effect colors set in 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Default filename for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 the user to define the  filenam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will look for to load the Menu  Definition  from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an be preceded by a drive and path 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Default filename for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 the user to define the  filenam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will create as the batch file to contain the Batch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 The filename can be proceded by a drive and path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.   This allows for the batch file to be crea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non-write  protect drive or a RAMDISK.  The batch file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placed in the sub-directory defined by your path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makes it unnessesary to have the AUTOTEMP.BAT 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all your sub-directories.  Note:  If you change th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UTOTEMP.BAT to something else,  please make the chan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.B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problems with AUTOMENU,  please read thi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to make sure you do understand everything.   We have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a problem-free product but sometimes we make mistak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think you have found a problem please take the  time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us and explain your problem to us.   All registered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formed of any problems and their solution.   Make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 include the following information to help us 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 Version of DO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 Any application executed before 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 Your address and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 Where and how you obtained 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 Which version of AUTOMENU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changes  to respond to the requests of its 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if you wish to be registered for notices of updat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,  you  will be required to send a contribution of thi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s.   When updates are made,  we will let you know. 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invoice included at the end  of  this  document. 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formation on where you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urce  code  for this software consists of  more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000  lines  of  code or about 85 printed pages and  is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 in  assembler  language,   including  the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.   A  printed  listing of the assembler source  co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in  a  bound  book  form  is  available  ONLY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for $20.00 (Outside USA or Canada add $15.00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age).   This offer is for those users who are both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ssembler  language and the inter-workings of this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is not available to users in diskette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ose  interested,  the source code was  compo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's  Personal  Editor and assembled with IBM's Macro 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 under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est  way to reach the author is to drop a postcar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. The address provided will be good at least for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years.   If you write a letter or drop a postcard in the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,  we can send you the information on how to contact u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 by  phone.   The CompuServe ID number provid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page  is  the  personal user ID for  the  author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He  can be reached by sending E-Mail to his user  I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no official telephone number listed in the phone 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Corporat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is  the solution to problems many  business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and  is  worth more than the  thirty  dollars  reque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 corporate users are expected to register each o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pies of AUTOMENU they are using.   Corporate users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invoice below and also include the name of the pers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with notices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Dealers, Value added resellers, and Consul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is your ticket to setting up a turnkey syst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stomers.  This software was designed for this use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like  to use AUTOMENU and include it with  your  pack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write to us.   The basic requirement will be that you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stomer must pay the thirty dollars.   You cannot giv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to  your customer without first making 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of thirty dollars will be made.   This requirement i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rotection  since this software is protected by  a  fed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,  and  the author is therefore the only party that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y consideration or paymen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ADDITIONAL INFORMATION ABOUT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version of AUTOMENU was written during the sum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983.  The program was the solution to teaching new users 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information  about the use of the  computer.   Tur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on should be the hardest part for the user.   But,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ore than one application can be made available on a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 an  easier  method must be available to  both  acces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 these applications.  Exposure to a personal computer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showed  that  many users out there had the  same  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esting  AUTOMENU on these users for six  months,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d  to  make the program available to everyone who  h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 to use it.   Version 1.6 of AUTOMENU was originally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 only  one Remote Bulletin Board System  (RBBS)  in  Aubur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bama.   In  days,  AUTOMENU  had spread like wildfire to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bulletin boards throughout the United States.  With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 weeks,   the  first  letters  concerning  AUTOMENU  arri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containing ideas and suggestions about both the 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limitations of version 1.6 prompted a major  upda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.  That version released in October 1984, has rem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  until now,  the official release of this version  3.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ate,  AUTOMENU is being used by fifty or more reported us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which are corporations including such nam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Express                   Gran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CO                              King County, Was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B. Beam Distilling Company   Ladd Petroleu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ton Dickinson and Company       Long Island Water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am Young University           Memorex GM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ca-Cola                          Occidental Crude Sal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bank                           Pacific Gas &amp; Elec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itte Haskins &amp; Sells           Seven-Up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nst &amp; Whinney                    Vertical Software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lectric                   Veterans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of the support of both individuals and corpor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 will continue to strive to be the best product  of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Author of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shall W.  Magee was born and raised in Atlanta,  Georgi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resent, he is an undergradute student studying engineer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burn University in Alabama.   During the past eight  years, 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worked  in  all areas of software  design  and  develop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 with  a wide variety of computers developing  ever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large  accounting  systems on mainframes  to  small 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or small businesses.   While at school,  he works p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and sometimes full-time for various computer compani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chool of engineering at the university. His responsi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the  management  of  programmers  and  the  design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 of  various  software packages as well  as  tea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on computer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3.01          USERS GUIDE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ENU   is  the  result  of  many  hours  of  desig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n the part of the author.   It is his desire tha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people as possible find this softwar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is made available under the concept of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Software,  in  which users support  the  author.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is  expected from most users in the form of  a  monet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, there are additional methods that can be consid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rom the user. Passing information about AUTOMENU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 personal computer clubs,  businesses,  and  electron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 boards would help AUTOMENU.   Another method of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be  the  writing  of reviews to be  sent  and  prin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gazines and/or computer club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will always be improvements in this software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warrants.  Any comments or suggestions concerning 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greatly appreciated. Updates and other exciting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available  in  the  future.  Please  support  the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 system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Documentation for Version 3.01 of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MAGEE ENTERPRISES 1983, 1985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FROM:  MAGEE ENTERPRISES                  DATE: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77 Peachtree Industrial Blv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cross, Georgia 30092-37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TO: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 __________________        Telephon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       ITEM            COST PER UNIT      TOTA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 =====================  =================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AUTOMENU Program 3.01        $30.00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Printed Source Code          $20.00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 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side USA or Canada add $15.00 for postage)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...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 MAGEE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