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Rele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is a program that I wrote because I neede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is a sector editing program but could be used 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ooping" device.  Unlike many others, it can read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that various programs use in their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is more of a tool, than a utility,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you can undelete files like many utilities, excep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; but this gives you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is started by typing DISKED at the DOS promp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 are used.  The screen that come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, is Diskette Editor's only screen.  The screen ha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on it.  (Note: All the numbers displayed and inpu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, and the numbers in this manual, ar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 ON THE SECTO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's main screen has a lot of information on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ed in an efficient way.  The screen is comprised of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vary according to the type of monitor you have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is bright and the other is dim.  The brighter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color.  The highlight shows what key to pres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For instance, the command "Verify" has the "V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color which signifies that it is executed by pressing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lso, "Mask" has the "k" in highlight which shows "k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w on, the highlighted key will be written in between "[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]", so in the above examples, the verify command would be [V]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sk command would be Mas[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the commands the depression of the shif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allowed.  For most of the cases this will seem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but in others it is different from what you might expe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of one of these cases would be pressing the period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&gt;] command.  This was done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THE SECTO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noticeable part of the screen are the two window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rst starts they are both blank except for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eft window.  When a sector is read in from a diskette,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in these two windows.  The one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labeled "[H]exadecimal") displays the data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 The window on the right (labeled "[A]SC II")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corresponding ASC II (text) form.  Exotic charac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, numerical, or punctuation marks) are displayed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change this, see the Mas[k] command in COMMANDS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-most line contains information on the current drive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number, sector number, and sector size (in decimal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bove the bottom-most line, contain a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ighlighted form.  For a description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see the COMMANDS OVERVIEW section.  The line above th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.  Most of the messages to you from Diskette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edit a sector, you must first read the data 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e [R]ead command does this.  It reads one se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, side, and track.  The windows are then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ad from the diskette.  When you first run Diskett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data buffer is filled with zeros, the current drive is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de is 0, the current track is 00, and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01.  This is the diskette's boot record which i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du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when Diskette Editor is started is hexadecimal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with the [H]exadecimal and [A]SC II commands)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the current byte in the data, either the hexadecim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II.  The four arrow keys on the numeric keypad mo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directions.  If you move the cursor into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s, the window will scroll, or the pointer will wrap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ta in that direction.  The [Home] key move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yte of the first page, and the [End] key moves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byte of the last page.  The [PgUp] key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 data, if one exists, and the [PgDn] key displays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D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, again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windows fit 256 bytes of data (one page).  A norm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s 512 bytes so there are two pages.  Using the ke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paragraph, it is possible to view all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  Instead of using the [PgDn] key, you could pr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 in the numeric keypad 16 times but the [PgDn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byte use the [M]odify command.  (The space b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modify command).  This lets you change the by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by the pointer.  If you are in the hexadecimal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ew hexadecimal value; if in the ASC II mode, typ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ace the highlighted.  After a byte is modified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automatically to the next byte.  To modify the next on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ress the space bar or [M]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odifications that you make are to the sector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's memory, not the actual sector on the diskette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that you made, use the [W]rite sector comman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writing to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that is required to know for basic diskette edit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uch more to Diskette Editor--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iskette is formatted, 40 (decimal) tracks are laid ou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umbered from 00 to 27 (hexadecimal).  Within each tr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ctors.  In the earlier versions of DOS (1.x) there were onl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in each track.  With the later versions there are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also have two sides (unless you have one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ided diskette drives) which are numbered 00 and 01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mes on single-side diskettes which means that only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kett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aragraph describes an ordinary diskette.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 protection" schemes that entail using abnormal format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 can easily be done to copy protect a program.  Giv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numbers is popular.  The sector numbers can range from 00 to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n extra track is also commonly done.  Sector siz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rom 512 to 128, 256, or 1024 bytes (decimal). 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of all these tricks is a combination of them.  DO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) expects there to be 40 (decimal) tracks of 08, or 09,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12 (decimal) bytes.  If this is not so, it reports a read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 is transferred.  When DISKCOPY copys a disk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formatted diskette.  When the "copy protected"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, it checks to see if the diskette it was loaded off of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ordinary format, if not it was a DISKCOPYed copy so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[n] command is used to find these abnormal formats. 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opens, it asks you the starting track.  Enter the desir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start on or 00 to start with the first.  It then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ng track.  Enter it or 27 for the last.  Next com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number to search for, then the highest.  Diskette Editor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the proceed to look, starting from the starting tr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ectors of any size in the range entered fo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to the ending track, reporting anything it finds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usually sized sector, see the BYTES PER SECTOR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two windows there is the diskette parameter tabl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as so.  This table controls how the diskette drives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values in the table should not be changed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.  But there are a couple that will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#  Default Valu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DF              1st nibble stop rate for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nd nibble disk head u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02              1st nibble disk head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nd nibble DMA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5              Wait time before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3    02         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4    09              Highest sector numbe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D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2A              Gap length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FF              Data leng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50              Formatting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F6              Formatting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00              Head se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02              Motor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able values with asterisks should be modifi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diskette drive operations (i.e.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) otherwise you can damage your diskette driv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you should note are some of the default values vary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Diskette Editor the descriptions ar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value in the table, press the highlighted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want.  The last option does not have a "10" n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it has an "X".  To modify it press the [X] ke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is restored when you exit from Disk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PER SECTOR (3) -- this is the one you will want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st.  Changing this will enable you to read in som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" sectors.  This controls the number of bytes per s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00 there is 128 bytes per sector, a 01 there ar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tor, a 02 (normal) there are 512 bytes per sector, or a 03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per sector.  Any other number is invalid, but Disk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arn you of this.  To find out how to locate unusu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, see the Sca[n] command.  To read an abnormally siz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the Sca[n] command, the current sector siz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revealed.  To find out how to create your own unusu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, see the [F]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SECTOR NUMBER ON TRACK (4) -- this is used by Diskett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 and [-] (see below) commands.  It controls whe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wrap back to a 01.  Under DOS 1.x the default value is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 sectors per track), and under DOS 2.x and 3.x it is a 09 (9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--cancels a command or inpu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exadecimal--switches the current mode to hexa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cursor will move to the left window if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[M]odifications will b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SC II--switches the current mode to ASC II (text m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cursor will move to the right window if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[M]odifications will be in ASC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]odify--lets you change the byte being highlighted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ode is ASC II, type the appropriate character otherwi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sire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ad--reads in the current sector. 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tom-most) tells where the current sect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]rite--writes the sector data stored in the computer's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Be careful to write the sector to the same plac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unless you are specifically copying the data. 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is given before the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]erify--verifies that the current sector is readable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not transferred to the sector data buffer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rive--toggles between drive A and drive B. Note: Disk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upport a hard disk, so the drives are limited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rack--allows you to type in a track number for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-Read is on, the current sector is read from the new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track number greater than 27 results in a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ector--allows you to enter a new sector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umber.  Valid sectors numbers are from 00 to FF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ctor numbers range from 01 to 09.  If Auto-Read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cto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D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--the plus key increments the current sector number by o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the diskette if auto-read is on (see A[u]to Rea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ctor number is the highest sector number on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urrent sector number will be 01.  (To chang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ee HIGHEST SECTOR NUMBER ON TRACK unde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AB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]--the minus key decrements the current sector number by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it from the diskette if auto-read is on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umber is 01, the current sector number becom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umber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]--the less than sign key decrements the current track numb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s in the current sector off of the new track if auto-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If the current track was 01, the current track becomes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gt;]--the greater than sign key increments the current track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reads in the current sector off of the new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ad is on.  If the current track was 27, th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i]de--flips the side of the diskette being edited.  If Auto-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sector from the opposite sid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u]to Read--toggles Auto-Read on/off.  If Auto-Read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hat change the position of the current sector ([+], [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]rack, etc.) will automatically read in the resulting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Key Buffer[:]--(Clear keyboard type-ahead buffer)--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ing of the keyboard type ahead-buffer on/off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may be typed before a prompt for them is given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characters ar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R]--[hold ALTERNATE key then press "R"]--Resets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ordinaril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9]--changes the highligh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0]--changes the norm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[k]--controls the ASC II display.  Normally non-tex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periods.  Diskette Editor determines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text character by checking to see if it is above a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is below a high value.  Mas[k] lets you change the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 values.  (Low value of 00 and a high value of 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masking).  After you change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, you then can modify the character used as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(Normally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[l]--fills the sector data buffer with a specified byt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ange the sector on the diskette unless you use the [W]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e]arch--searches a user specified range on the diskette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exadecimal or ASC II (text) data.  Enter the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or ASC II (as you indicate).  Then en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ing track and sector numbers.  Diskette Editor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earch both sides, meaning side 0 and sid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ette Editor a match is when the data is exactly the s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you sure?" does not match "ARE YOU SURE?"  There is on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treats a partial match as a whole match. 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is scanning the edge of the sector data buf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search for "password" and at the end of its buff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" a match would be found.  Quite often, a secto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byte as the data you are searching for begins.  Disk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s this also as a match, although it might not be.  Be wa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occurs at offset 1FF (for a sector size of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match is found, you have the option of search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e search data, or view the data previously f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matched data just found, press the ESC key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ED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WARNING --POTENTIALLY DANGEROUS COMMAND--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ormat--formats the current track to your specifications. 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a diskette see SCANNING A DISKET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track number that will be format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asked for the number of sectors on the trac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01 to FF, but only low numbers will actually work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oo big the sectors will overlap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Editor will then ask information about each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are stored sequentially on the track, but th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y any number desired.  Diskette Editor display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umber and asks what logical sector numb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  The logical number can range from 00 to FF.  In DOS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8 sectors per track and they number from 01 to 08.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x and 3.x there are 9 sectors per track and they number from 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  If you give your sectors any other numbers DO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m.  This is used in some "copy-protection"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Editor will ask you the size of the sector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128, 256, 512, or 1024 bytes in length.  Normally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bytes.  When prompted, enter a 0 for 128 bytes, a 1 f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, a 2 for 512 bytes, or a 3 for 1024 bytes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-protection" method used by some companies.  Most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weird sector numbers and sizes are us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[n] command to find out if a track contains any of the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information about the track is entered, a final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 is displayed.  If you answer yes, th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.  This DESTROYS ALL THE DATA that was on that trac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, very careful with this command.  I recommend tha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command unless you have a good reas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[n]--see SCAN A DISKETTE above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[n] command and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vert--converts, for your convenience, a number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or decimal to its equivalent hexadecimal or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uit--exits Disk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warns you before it does anyth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, but be very careful when you use it; you can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n entire diskett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belongs to the U.S.S. crowd.  (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).  You are given a trial period of two week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at no cost.  If you use it after the trial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r copy for $30.00.  If you regist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distribute copies of Diskette Editor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disk fee of more than $10.00.  My name an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comments, or bug re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Tro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 Jct, NJ 08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ditor has no warranty implied or expressed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be held liable for damages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