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These disks contains an on-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16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4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MAN .EXE 100096 ver. 1.0     [Drawman 1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n-screen graphics generator for produc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iness graphics and charts. It can also be us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-screen shapes and line drawings. It requires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r (CGA, EGA, or Hercules compatible)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is on FOG-DOS.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.DAT   1920 ver. 1.0     [Drawman 2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   .DAT     59 ver. 1.0     [Drawman 3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   .DAT     60 ver. 1.0     [Drawman 4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.DAT  64512 ver. 1.0     [Drawman 5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BAT   3229 ver. 1.0     [Drawman 6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DAT  15360 ver. 1.0     [Drawman 7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.BAT    661 ver. 1.0     [Drawman 8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     .DAT  92160 ver. 1.0     [Drawman 9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  .DAT  16384 ver. 1.0     [Drawman 10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