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hishasijhlhfn'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;ofb;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