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ED? 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requirement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 quickly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maximum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greemen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ing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3.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the disk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back-up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SE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screen lay-out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nfiguratio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4. Keyboard Overview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5. Cursor Movement Key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ntro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- Ascii of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- Block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- Case switch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- Delete lin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- Execute program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- File info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- Goto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- Help scree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- Insert lin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- Jump to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- Move lin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- Position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- Restore lin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S - Scan (Search &amp; Replace)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- Truncate lin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U - Undelete/Unclear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- Version/ordering info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 - Cancel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Z - Zap 4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 - center lin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[ - left shif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 - right shift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\ - fill with character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Obscure Key Combinations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Block Mode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0. Editing in Hexadecimal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andling Large Fil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language is SED written in?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ource code available?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re technical support for SED?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wrote SED?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beta-tested SED?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- what to do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format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file forma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Memory usag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ahead buffer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nd-of-file character (^Z)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4. Ordering Informatio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CII character se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elp Screen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, Retry, Ignore?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ED Confirmation Request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ED Error Message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Glossary of Term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pters included on the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