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SL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COAST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9 W 3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York, NY  10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program and  C-source code using ARC-E or ARCv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LOW is useful for reading on-the fly text or documents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listing inside menu selections, company logos, etc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the illusion of an on-line interactive service. GOSLOW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asii text file using DOS re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 ansi.sys on your config file and is invo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  GOSLOW &lt; SAMP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is blanked automatically after each 25 line, &lt;CTRL&gt;&lt;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top screen scrolling, resume with any key and exit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CTRL&gt;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James Waldr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Westcoast Solutions Inc. and James Waldr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to GOSLOW are reserved by Westcoast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