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Console Device Driver, Copyright (c) 1986 Anthony Z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Enhanced Console Device Driver commands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functions defin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The functions defined here are somewhat more comple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nt to the driver must consist of a set of operations 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creation of the screen display buffer. 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{operation-s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Esc' represents the escape character, ASCII 27 (hexadecimal 1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ration-string} typically consists of a one-byte operation cod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llowed by an attribute, one or more sets of row/colum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string to be placed in the buffer. The op codes ma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are created by adding 128, 64, 32, etc. to the base valu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hanced Console Driver has been installed at system boot time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=CONDRVxx.SYS' entry in the CONFIG.SYS file) all console outpu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will be examined for the escape sequences defined below. If a leg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 appropriat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0 - Display a window from the current screen buffer (modifier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0;{frow};{fcol};{trow};{tcol};{srow};{scol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8;{window};{frow};{fcol};{trow};{tcol};{srow};{s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an explicitly defined window ({frow},{fcol}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{trow},{tcol}) of the current buffer; if any of the row or colum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mitted then the current default values are used (set by Esc[1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uiltin defaults, normally, 1,1,25,80,1,1); if row/colum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n row/column values to their left may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w 1, column 1 corresponds to the upper lef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{frow};{fcol} (1,1) = starting (from) row,col of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{trow};{tcol} (1,MAXCOL) = ending (to) row,col of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XCOL = 80 when MODE 80 is in effect, 40 when MODE 40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w/column coordinates define a `window' to display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frow,fcol = 4,21 and trow,tcol = 8,60 then only columns 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60 inclusive of rows 4 through 8 inclusiv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{srow};{scol} (1,1) = starting row,col in the display adapter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window defined above in the screen buff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itial defaults are in parenthe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+128 is specified then a window number between 0 and 3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the first argument; window 0 is assum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screen buffer may have up to four predefined window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solely by referring to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y supplied arguments will override the corresponding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[: = Esc[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equence is all that is needed to display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uffer; for example, via a program such as DEFKE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sc[1 ... to define the default window to be display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n the screen and then display it via a PROMPT, e.g.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0;1;1;5;10;21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s the window from row 1, column 1 to row 5, column 1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location = row 21, column 1; the default window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valu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: or Esc[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play window number 0 from the currently selec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28;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play window number 3 from the currently selec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 - Same as op=0 except that the window is not displayed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next display are reset. This permits one program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nother to display whatever has been defined. (Modifier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;{frow};{fcol};{trow};{tcol};{srow};{scol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9;{window};{frow};{fcol};{trow};{tcol};{srow};{s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s the default window parameters for the current window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{frow},{fcol}) through ({trow},{tcol}) in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{srow},{scol}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;1;1;5;10;21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s window number 0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to be displayed will come from row 1, column 1 to row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0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will start at screen location = row 21,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that one or more of these defaults may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den by an Esc[0 ... with row/column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29;3;1;1;5;10;21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s window number 3 defaults for the current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2 - Locate a string within the current screen buffer at a specifi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; all characters in the string will be given the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attr}) or will use the currently set default value if {attr}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s = 128, 64, and 32. The op modifiers are not mutually exclus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+96 is not the same as op+64+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2;{attr};{row};{col};{"string"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= {attr} omitted (use current screen's current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64  = {row};{col} omitted (start at nex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32  = row value is added to current row; column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ow value not incremented if cursor column positio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96  = {row};{col} omitted but assumed to be current row+1;1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R}{LF} (row value not incremented if cursor column position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attribute value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;116;1;1;"HELLO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66;5;"THE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26;"-----------------------------------------------------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s `HELLO ' in the first five positions of the buffer as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; `THERE' follows immediately in magenta on black;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dashes is displayed in the first position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current default attribute (whatever i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r the initial default,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3 - Same as op=2 except that the default attribute by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et if an attribute by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3;{attr};{row};{col};{"string"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ttribute byte for the current screen is reset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;116;1;1;"HELLO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67;5;"THE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26;"-----------------------------------------------------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s `HELLO ' in the first five positions of the buffer as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; `THERE' follows immediately in magenta on bl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ttribute getting reset accordingly; finally a line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new current default, magenta on black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in the first position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4 - Clear a window of the current screen buffer, i.e., moves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window with the specified or current attribute byte. (Modifi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4;{attr};{frow};{fcol};{trow};{t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= {attr} omitted - use the current default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attribute byt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y of the row or column values (either the from values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d to values) are omitted then the values used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set by the last op=1 command or by default; note that if {t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specified then {frow} and {fcol} must also be but {tcol} nee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w/column coordinates define a `window' to clear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frow,fcol = 4,21 and trow,tcol = 8,60 then only columns 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60 inclusive of rows 4 through 8 inclusive will be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ly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;112;20;1;25;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s the current buffer from row 20, column 1 through row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80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;0;1;71;25;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s columns 71 - 80 in all rows of the currently activ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s the currently defined window in the current screen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attribute byte for the current scre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5 - Same as op=4 except that the current attribute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et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5;{attr};{frow};{fcol};{trow};{t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5;1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s the currently defined buffer window and re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yte to black characters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6 - Clear (with spaces) from the position after the last loc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=2) in the current screen buffer to the end of that line. (Modifier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6;{att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means {attr} omitted, i.e., use the current attribute value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set by the last op=3 or op=5 command which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equivalent to specifying Esc[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ttribute value is not reset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;23;10;1;"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6;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put a white asterisk on a blue background in row 10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of the buffer and clear the remainder of the lin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7 - Same as op=6 except that if an attribute byte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7;{att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attribute value for the current screen is reset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;23;10;1;"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7;1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put a white asterisk on a blue background in row 10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of the buffer and clear the remainder of the line to black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the default attribute byte for the curr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8 - Set/reset the BIOS flag to control whether direct BIOS cal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will be trapped. Also allows the suppression of keyboard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8;{fla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{flag} is a 1 then direct BIOS calls will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{flag} is omitted or anything else then BIOS call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, i.e., the BIOS trap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8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enable the driver to trap direct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ssuing this command before going into BASIC will permit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stack commands; e.g.,to clear the scree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ogram one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$ = CHR$(34)+"CLS"+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HR$(27)+"["+CMD$+";13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able the BIOS call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36;{suppress-coun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op+128 is specified then the flag value controls D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unt other than 255 will be treated as a suppression count;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redefinitions will be interpreted while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lag value of 255 will decrement the suppression count by 1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{flag} is zero or omitted DOS keyboard redefini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keyboard redefinition i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6;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able DOS keyboard redefinition so tha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he native key values will get them and not the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uppression count will be set to 2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the {suppress-count} value used here should be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the other commands (CLOCK, for example) sinc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ition will be re-enabled as soon as the count goe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the next `Esc[136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6;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ecrement the keyboard suppression count by 1;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be made part of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re-enable DOS keyboard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9 - Set the number of screen rows, 25 or 43 (EGA). (Modifier =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9;{row-numbe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{row-number} is omitted, 25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43 row mode only with the EGA or equivalent and an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32 means that the next {suppress-count} mode commands no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ifier will be ignored. When this modifier is specifi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{suppress-count}, is expected before the attribu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) which denotes a number between 0 and 255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ndard (non op+32) commands to ignore. If a value of 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n op+32 commands will be ignored until the {suppress-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reset by a command with a 32 modifier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mporarily overriding the 43 line mode which may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op+32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1;{suppress-count};{row-numbe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ll arguments are omitted then {suppress-count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zero, viz., permit subsequent non op+32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1;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will suppress the next two standard mode command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normal mode command, normally from the PROMP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et the display to the desired mod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1;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resses all subsequent standard mode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uppress-count} is explicitl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ollowing is a practical use for this feature; in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hat the PROMPT string contains a mode command.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the default mode for the duration of the d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 program is used to define a value for Alt-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 AF1 "CU MODE 25 SUPPRESS 2}CD\DBASE}DBAS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ets Alt-F1 to ignore the next two mode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wo system prompts resulting from the cd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so that the prompt string will not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ode; dBASE is then invoked and, upon the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, the prompt will reset the display to it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0 - Select the screen buffer. Four buffers are available but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0, is garanteed to be unaffected by program execution. Buffer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raphics memory area of the display adapter and th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any application using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0;{buffe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buffer} should be a number from 0 to 3; if omitted then 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subsequent screen operations will be directed to the chos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at value is reset; initially buffer 0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0;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;0;1;1;1;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;64;1;35;"A Tit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;1;1;1;80;13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ext issuance of Esc[: will cause line one of buffer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line 13 of the screen; buffer 0 will b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1 - Sets the CONDRV version and release values in IACA (0000:04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argu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2 - Adjust timer on/off, location, and attributes. (Modifiers = 128, 6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2;{attr};{row};{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ck (HH:MMxx where xx=am/pm) is displayed at specified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{row} and/or {col} values are omitted then the c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means {attr} omitted, i.e., use the current default value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 value of the last op=12 which specified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64 means that the colon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32 means that the next {suppress-count} timer commands no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ifier will be ignored. When this modifier is specifi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{suppress-count}, is expected before the attribu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) which denotes a number between 0 and 255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ndard (non op+32) commands to ignore. If a value of 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n op+32 commands will be ignored until the {suppress-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reset by a command with a 32 modifier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mporarily overriding standard clock attributes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op+32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4;{suppress-count};{attr};{row};{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 that if modifier=128 is also used then {attr} should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w and col values should immediately follow {suppress-cou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arguments are omitted then {suppress-count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zero, viz., permit subsequent non op+32 tim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4;2;4;25;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will suppress the next two standard timer command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 put the clock in red on black in abou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. Note that the third normal tim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from the PROMPT string will reset the clock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4;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resses all subsequent standard timer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uppress-count} is explicitl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ollowing is a practical use for this feature; in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hat the PROMPT string contains a timer command.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the timer for the duration of the 123 session.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used to define a value for Alt-F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 AF3 "CU CLOCK cb BLINK SUPPRESS 2 @ 25 35}CD\LOTUS}12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ets Alt-F3 to move the clock display to line 25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in black on cyan and to ignore the clock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wo system prompts resulting from the cd and 12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e prompt string will not reset the defaul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; 123 is then invoked and, upon the exit of 12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will reset the clock to it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6 enables the clock if other arguments are specified o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f Esc[28: al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lock MUST be enabled before any clock function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 the first clock call at least must contain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chnically this causes the timer interrupt to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driver and restored to its initial value by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2;112;1;7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play a black clock on a white backgroun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hand corner of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turn of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3 - Set/clear alarm. (Modifier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3;"hh:mmxx";{window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means just sound the alarm immediately; any other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gnored and no pending alarm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([h]h:mmxx where xx=am/pm) must be specified exactly as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eading space if the hour is only one-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{window} describes a screen buffer window in buffer 0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hen the alarm goes off (0 -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call made while an alarm is ringing will re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 arguments are specified, any pending alarm is clea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pressing both shift keys simultaneously will also reset the al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ill beep twice to indicate that the alarm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;"12:15p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he timer contains a matching value of "12:15pm" a b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about every 30 seconds until the alarm i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;"12:15pm";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additionally display window 1 when the alar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clear any pending alarm and will turn off the alar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=14 - Control display, location, and attributes of caps and num loc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ggle. (Modifiers = 128, 32, and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14;{attr};{row};{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 character lock display is displayed at the specified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{row} and/or {col} values are omitted then the loc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28 means {attr} omitted, i.e., use the current default value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 value of the last op=14 which specified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32 means that the next {suppress-count} lock commands no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ifier will be ignored. When this modifier is specifi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{suppress-count}, is expected before the attribu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) which denotes a number between 0 and 255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ndard (non op+32) commands to ignore. If a value of 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n op+32 commands will be ignored until the {suppress-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reset by a command with a 32 modifier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mporarily overriding standard lock attributes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op+32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46;{suppress-count};{attr};{row};{co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 that if modifier=128 is also used then {attr} should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w and col values should immediately follow {suppress-cou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arguments are omitted then {suppress-count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zero, viz., permit subsequent non op+32 tim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6;2;4;25;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will suppress the next two standard lock display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ame time put the lock display in red on black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bottom line of the screen. Note tha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lock display command, perhaps from the PROMPT str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lock display to the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[46;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resses all subsequent standard lock display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uppress-count} is explicitl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ollowing is a practical use for this feature; in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hat the PROMPT string contains a lock display comma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override the lock display for the duration of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The CU program is used to define a value for Alt-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 AF3 "CU LOCK SUPPRESS 2}CD\LOTUS}12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sets Alt-F1 to turn off the lock display, ignor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commands from the next two system promp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cd and 123 commands, invoke 123 and then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of 123, the prompt string will turn the lock dis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+16 enables the lock display if other arguments ar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s the lock display if Esc[30: al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ock display MUST be enabled before any lock display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consequently the first lock display call, at least,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chnically this causes the keyboard interrupt to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driver and restored to its initial value by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4;112;1;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display the locks in black on a white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right hand corner of an 80 column screen in columns 67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ill turn off the 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attribute byte values;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Technical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case:          Colo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non-display           16 * (background color) + (fore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normal                0  Black [Gray]        4  Red     [Light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= reverse video       1  Blue  [Light blue]  5  Magenta [Light 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Green [Light green] 6  Brown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Cyan  [Light cyan]  7  White   [Bright 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color and monochrome cases, add 128 to get a blinking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8 to get high intensity; high intensity color values are in brackets,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stack" commands, i.e., make them available to the next DOS read requ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{command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mmand-string} may consist of a DOS command in quotes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haracter values separated by semi-colons, e.g., `"CLS";13'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 STACK command to effect this, e.g., `CU STACK "CLS}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ands may be issued from the system prompt to allow you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t every prompt. To do this the special stack commands, `Esc[0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[1.' are used. Normally when Esc[0. or equivalently, Esc[., is "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tack operations will be ignored. When Esc[1.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n the next "display" of Esc[. will re-enable stacking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[1.' is NOT the same as `Esc["1".'; the former represents a bin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le the latter is the character 1). `$e[.' should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 the batch file in the prompt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["BATFILE";13.$e.'. This will suppress subsequent stack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specifically reset. Since the system prompt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ne of a batch file, and at least one must be displaced, e.g.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is prevents the batch file from being reinvoked for every promp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on of the batch file itself. `ECHO Esc[1.'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batch file to permit stacking to be re-enabled for o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' refers to the ESCAPE character, ASCII decimal value of 27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 batch file using EDLIN via `^V[' (Ctrl-V followed by a `[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key redefinitions may made via the console driver; see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. If a console driver command as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Technical Reference manual, is defined as the new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at command will be issued immediately upon depression of the key.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 such as CU is needed. This is particularl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d display of windows. For example, to display window 1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 key is depressed pass the following string to the conso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0;71;27;"[128;1: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equivalent to the more simple "CU HOME DISP WIND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RV command of the CU program will append an `{Esc}[' (hexadecimal 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respectively) sequence to tbe beginning of the subsequent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issue the above commands explicitly instead of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U syntax. For example, to associate a clear screen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Up} key one could use "CU PGUP CLS}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CONDRV '0;73;27;91;"2J#[13."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ed to place the '13.' inside of a quoted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be evaluated when the key is pressed and no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