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~ACCOUNTS REVIEW &amp; EDIT OPTION ----------------- F2: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data posted to the account will be displayed -</w:t>
        <w:t>date, description, check number, TO account number, FROM account</w:t>
        <w:t>number and amount.  The function key options F1:MARK BEGIN,</w:t>
        <w:t>F2:MARK END, F3:PRINT, F4:EDIT and F5:DELETE  are presented on</w:t>
        <w:t>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ransactions posted directly to the account are displayed. </w:t>
        <w:t>Main account transaction displays do not include subaccount</w:t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of the display and positioning of the pointer is</w:t>
        <w:t>accomplished as described under REVIEW &amp; EDIT above.  The first</w:t>
        <w:t>three function key options are described in detail in the</w:t>
        <w:t>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4:EDIT option will display the transaction data for editing</w:t>
        <w:t>in the same screen format as transaction data entry described</w:t>
        <w:t>under the ADD option of the TRANSACTIONS MENU.  &lt;Enter&gt;, &lt;PgUp&gt;</w:t>
        <w:t>or &lt;PgDn&gt; may be used to record the edited transaction.  &lt;Enter&gt;</w:t>
        <w:t>will return you to the transactions display.  &lt;PgUp&gt; will cause</w:t>
        <w:t>the previous transaction to be presented for editing and &lt;PgDn&gt;</w:t>
        <w:t xml:space="preserve">the next without returning to the transactions display if that </w:t>
        <w:t>transaction has not been closed.  &lt;Esc&gt; will cancel the editing</w:t>
        <w:t>changes and return you to the transaction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the F5:DELETE option will cause the transaction</w:t>
        <w:t>description to be masked with a comment to press &lt;Y&gt; to confirm</w:t>
        <w:t>deletion.  Pressing any other key will cancel the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will return you to the accounts display.  The transactions</w:t>
        <w:t>may also be edited through the  TRANSACTIONS option of the MAIN</w:t>
        <w:t>MENU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ACCOUNTS REVIEW &amp; EDIT OPTION ------------------------- F3: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 data - number, description, annual budget/opening</w:t>
        <w:t>balance and monthly budgets will be displayed for editing in the</w:t>
        <w:t xml:space="preserve">same screen format as used in the ADD option described above. </w:t>
        <w:t>Monthly budgets are applicable only to INCOME and EXPENSE</w:t>
        <w:t>accounts.  The account number may not be edited.  The monthly</w:t>
        <w:t>opening balance and corresponding activity display at the bottom</w:t>
        <w:t>of the screen is for reference only.  These may not be edited</w:t>
        <w:t>and the display is not updated immediately to reflect editing</w:t>
        <w:t>changes made to the opening balance.  To see these changes press</w:t>
        <w:t>&lt;Enter&gt; to return to the ACCOUNTS REVIEW &amp; EDIT display and</w:t>
        <w:t>press &lt;F3&gt;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Up&gt; and &lt;Down&gt; are used to move vertically between fields. </w:t>
        <w:t>Similarly, &lt;Tab&gt; and &lt;Shift&gt;+&lt;Tab&gt; are used to move horizontally</w:t>
        <w:t>between monthly budget fields.  Changes to the annual budget are</w:t>
        <w:t>distributed uniformly over the budgets for months not already</w:t>
        <w:t>closed.  Alterations to monthly budgets are automatically</w:t>
        <w:t>incorporated in the annual budget.  Editing changes which result</w:t>
        <w:t>in negative monthly or annual budgets are not allowed.  The</w:t>
        <w:t>budgets for closed months may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, &lt;PgUp&gt; or &lt;PgDn&gt; may be used to record the edited</w:t>
        <w:t xml:space="preserve">account.  &lt;Enter&gt; will return you to the accounts display. </w:t>
        <w:t>&lt;PgUp&gt; will cause the previous account to be presented for</w:t>
        <w:t>editing and &lt;PgDn&gt; the next without returning to the accounts</w:t>
        <w:t>display.  &lt;Esc&gt; will cancel the editing changes and return you</w:t>
        <w:t>to the account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hanges to the opening balance or budgets for</w:t>
        <w:t>subaccounts are automatically made to that of the main account</w:t>
        <w:t>as well.  After making such changes for subaccounts it is</w:t>
        <w:t>advisable to review the main account to verify that the changes</w:t>
        <w:t>have been made 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ACCOUNTS REVIEW &amp; EDIT OPTION ----------------------- F4: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 description will be masked with the request to press</w:t>
        <w:t>&lt;Y&gt; to confirm deletion.  Pressing any other key will cancel the</w:t>
        <w:t>delete.  All subaccounts must be deleted before the main account</w:t>
        <w:t>may be deleted.  Accounts with no transactions entered to date</w:t>
        <w:t>will be removed from the chart of accounts.  If transactions</w:t>
        <w:t>have been posted to the account it will be marked as inactive</w:t>
        <w:t>with an asterisk to the left of the account number.  Inactive</w:t>
        <w:t>accounts may be reactivated using the RESTOR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ACCOUNTS REVIEW &amp; EDIT OPTION ---------------------- F5: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ccount pointed to is inactive it will be restored to</w:t>
        <w:t>active status and the asterisk removed from the left of the</w:t>
        <w:t>account number.  The main account must be restored before the</w:t>
        <w:t>sub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ACCOUNTS REVIEW &amp; EDIT OPTION -------------------- F6:RECONC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to asset and liability accounts only.  The account</w:t>
        <w:t>number, description and account category are displayed at the</w:t>
        <w:t>top of the screen.  The ledger scrolls down onto the screen</w:t>
        <w:t>starting with the latest entry.  The date, transaction</w:t>
        <w:t>description, check number, entry amount and resultant account</w:t>
        <w:t>balance are shown.  Deposits/charges are positive and</w:t>
        <w:t>checks/payment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balance, unrecorded deposits/charges and</w:t>
        <w:t>checks/payments, and the corresponding statement balance are</w:t>
        <w:t>displayed at the bottom of the screen.  The pointing arrow along</w:t>
        <w:t>with &lt;Enter&gt; as the marking toggle are used to designate</w:t>
        <w:t>checks/payments and deposits/charges which are on file but not</w:t>
        <w:t xml:space="preserve">recorded on the stat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arrow using &lt;Up&gt;, &lt;Down&gt;, &lt;Home&gt;, or &lt;End&gt; and mark</w:t>
        <w:t>the transaction by pressing &lt;Enter&gt;.  A mark will be placed to</w:t>
        <w:t>the right of the check column to indicate an unrecorded</w:t>
        <w:t>transaction.  The transaction may be unmarked in a similar</w:t>
        <w:t>manner.  As transactions are marked the unrecorded check/payment</w:t>
        <w:t>and deposit/charge sums as well as the resultant statement</w:t>
        <w:t>balance ar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 the display use &lt;PgUp&gt;, &lt;PgDn&gt; for full screen</w:t>
        <w:t>scrolling or &lt;Up&gt; and &lt;Down&gt; for single line scroll with the</w:t>
        <w:t>pointer on the top or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----------------------------------------------------- F6:BU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more like a selection toggle key than an option key. </w:t>
        <w:t>&lt;F6&gt; is used to specify whether the ledger, selected with &lt;F1&gt;,</w:t>
        <w:t xml:space="preserve">will be displayed with reference to the annual budget or not.  </w:t>
        <w:t>Press &lt;F6&gt; and the highlighed option changes from yes to no or</w:t>
        <w:t>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yes" option is chosen the opening balance is set to the</w:t>
        <w:t>annual budget value and income received, or expenses paid, are</w:t>
        <w:t xml:space="preserve">subtracted off.  The balance indicates the budget remaining. </w:t>
        <w:t>With a "no" setting the figure dispayed represents the total</w:t>
        <w:t>amount either received in the case of an INCOME account or</w:t>
        <w:t>expended for an EX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ledger is displayed with reference to the annual budget</w:t>
        <w:t>the budget amount will be displyed on line three, top right; the</w:t>
        <w:t>menu/function key option sequence on line one will indicate</w:t>
        <w:t>BUDGET LEDGER as the last selection; and the last display column</w:t>
        <w:t>will be labeled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MAIN MENU ----------------------------------------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sidiary menu with the options ADD and REVIEW &amp; EDIT will be</w:t>
        <w:t>displayed.  &lt;Esc&gt; will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TRANSACTIONS MENU -----------------------------------------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used to add transactions to the ledger.  The</w:t>
        <w:t>transaction record consists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- format is MM-DD, the date must be input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the current or next month; only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to 9 or blank and the dash (-) are accepted a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- up to thirty characters,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 double quotes (") accepted. 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not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- a positive number between 0 and 999999.99, (0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ed), only the numbers 0 to 9 or blank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mal point are acceptab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- the account number to which the cash is going.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###.##, only the numbers 0 to 9 or blan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mal point are accepted as entry.  Either the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ccount number may be left blank (i.e.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)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- the account number from which the cash is com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is ###.##, only the numbers 0 to 9 or bl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cimal point are accepted as entry.  Either th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FROM account number may be left blank (i.e.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)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- check number.  This is an optional entry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0 to 9 or blank are accepted as ent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number must be from 1 to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data item being entered is indicated by square</w:t>
        <w:t>brackets and a reverse video cursor.  The date is carried</w:t>
        <w:t>forward from the last transaction or set to the calendar date</w:t>
        <w:t>for the first addition to the led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Up&gt; and &lt;Down&gt; are used to move from one data item to the next. </w:t>
        <w:t>Each item is checked as it is entered with error messages being</w:t>
        <w:t>displayed on line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O or FROM account numbers are specified the account</w:t>
        <w:t>description and category will be displayed along with a plus or</w:t>
        <w:t>minus sign indicating whether the amount specified will be added</w:t>
        <w:t>to, or subtracted from, the account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delimited numeric data such as the date or amount</w:t>
        <w:t>only the numeric characters 0 to 9 or blank and the delimiter</w:t>
        <w:t>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 and &lt;Right&gt; may be used to position the cursor within the</w:t>
        <w:t>data field.  &lt;Home&gt; will place the cursor at the beginning of</w:t>
        <w:t>the field and &lt;End&gt; will place it at the end of the data entered</w:t>
        <w:t>or displayed.  &lt;Del&gt; will delete the character at the cursor</w:t>
        <w:t>location and &lt;Backspace&gt; the character to the left.  &lt;Ins&gt; will</w:t>
        <w:t>toggle the insert mode with characters being entered at the</w:t>
        <w:t>cursor location and pushed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transaction press &lt;Enter&gt;.  &lt;Esc&gt; is used to quit</w:t>
        <w:t>or cancel transaction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to date summaries at mid-screen will be updated as</w:t>
        <w:t>transaction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TRANSACTIONS MENU ------------------------------- REVIEW &amp;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data on file will be displayed - date,</w:t>
        <w:t>description, check number, TO account number, FROM account</w:t>
        <w:t>number and amount.  The latest transaction will be the last on</w:t>
        <w:t>display.  The function key options F1:MARK BEGIN, F2:MARK END,</w:t>
        <w:t>F3:PRINT, F4:EDIT and F5:DELETE  are presented on the bottom</w:t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3 will generate a printout of the ledger for all</w:t>
        <w:t>transactions from beginning (Beg) to end (End) markers.  The</w:t>
        <w:t>markers may be reset by pointing to the transaction with the</w:t>
        <w:t xml:space="preserve">arrow to the left and pressing F1 or F2.  These are toggle keys. </w:t>
        <w:t>If the transaction pointed to is already marked the marker will</w:t>
        <w:t>be reset.  For example, if it is marked Beg, pressing F1 will</w:t>
        <w:t>remove the marker and place it at the first transaction on file</w:t>
        <w:t>which may remove it 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4:EDIT option will display the transaction data for editing</w:t>
        <w:t>in the same screen format as transaction data entry described</w:t>
        <w:t>under the ADD option of the TRANSACTIONS MENU.  &lt;Enter&gt;, &lt;PgUp&gt;</w:t>
        <w:t>or &lt;PgDn&gt; may be used to record the edited transaction.  &lt;Enter&gt;</w:t>
        <w:t>will return you to the transactions display.  &lt;PgUp&gt; will cause</w:t>
        <w:t>the previous transaction to be presented for editing, and &lt;PgDn&gt;</w:t>
        <w:t xml:space="preserve">the next, without returning to the transactions display if that </w:t>
        <w:t>transaction has not been closed.  &lt;Esc&gt; will cancel the editing</w:t>
        <w:t>changes and return you to the transaction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the F5:DELETE option will cause the transaction</w:t>
        <w:t>description to be masked with a request to press &lt;Y&gt; to confirm</w:t>
        <w:t>deletion.  Pressing any other key will cancel the delete.  The</w:t>
        <w:t>transactions may also be edited through the ACCOUNTS menu  (see</w:t>
        <w:t>F2:TRANSACTIONS under the ACCOUNTS REVIEW &amp; EDIT OPTION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inting arrow is initially placed next to the uppermost</w:t>
        <w:t>transaction.  The pointer may be repositioned using &lt;Up&gt;,</w:t>
        <w:t>&lt;Down&gt;, &lt;Home&gt; and &lt;End&gt;.  The display may be scrolled using</w:t>
        <w:t>&lt;PgUp&gt;, &lt;PgDn&gt;, &lt;Up&gt; with the pointer on the top line, and</w:t>
        <w:t>&lt;Down&gt; with it on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will return you to the TRANSAC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MAIN MENU ---------------------------------------------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S menu will be displayed.  Nine different reports may</w:t>
        <w:t>be generated with these first n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T OF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H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NTHLY INCOME &amp;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NTHLY ASSET &amp;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 IN NET ASSE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DGE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DGET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NUAL INCOME &amp;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NUAL ASSET &amp;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nth option SELECT ACCOUNTS may be used to mark the</w:t>
        <w:t>accounts which are to be included in the reports.  When this</w:t>
        <w:t>option is selected all accounts will be listed for marking.  The</w:t>
        <w:t>function keys &lt;F1&gt; through &lt;F4&gt; are used for marking/unmarking</w:t>
        <w:t>accounts which are to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inting arrow appears to the left of the list and is</w:t>
        <w:t>positioned with &lt;Up&gt;, &lt;Down&gt;, &lt;Home&gt; and &lt;End&gt;.  The list may be</w:t>
        <w:t>scrolled with &lt;PgUp&gt; and &lt;PgDn&gt; or &lt;Up&gt; and &lt;Down&gt; when on the</w:t>
        <w:t>top or bottom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will return you to the REPOR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s generated by PC-DEAL may be output to the video</w:t>
        <w:t>monitor, printer or a disk file.  The destination for the output</w:t>
        <w:t>is selected using &lt;F10&gt; and is displayed in the lower right</w:t>
        <w:t>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F9&gt;:SUB-ACCTS toggle key may be used to omit or include the</w:t>
        <w:t>subaccounts in the reports which are generated.  The status of</w:t>
        <w:t>the toggle is shown at the bottom of the menu display.  Remember</w:t>
        <w:t>that subaccount totals are incorporated in the main account when</w:t>
        <w:t>checking totals on reports which include sub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title will be displayed for editing.  Make any</w:t>
        <w:t>desired changes then press &lt;Enter&gt;.  If the title is</w:t>
        <w:t xml:space="preserve">satisfactory as displayed simply press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REPORTS MENU ------------------------------- CHARTS OF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 number, description and annual budget (INCOME &amp;</w:t>
        <w:t>EXPENSE) or opening balance (ASSET &amp; LIABILITY) are listed.  The</w:t>
        <w:t>accounts are listed in numerical order for each category.  The</w:t>
        <w:t>option is available to generate a chart for all categories or a</w:t>
        <w:t>singl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REPORTS MENU----------------------------------------- CASH 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income, total expense, net income and cash flow are output</w:t>
        <w:t>for each month and the year to date.  The cash flow is defined</w:t>
        <w:t>as the net change in asset value (asset activ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REPORTS MENU ------------------------- INCOME &amp; EXPENSE-MONTH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 number, account description, opening balance,</w:t>
        <w:t>monthly activity, and closing balance for a selected month, are</w:t>
        <w:t>output for each of the accounts in the INCOME  and EXPENSE</w:t>
        <w:t>categories.  Sums for each category and net income are also</w:t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REPORTS MENU ------------------------ ASSET &amp; LIABILITY-MONTH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 number, account description, opening balance,</w:t>
        <w:t>monthly activity, and closing balance for a selected month, are</w:t>
        <w:t>output for each of the accounts in the ASSET and LIABILITY</w:t>
        <w:t>categories.  Sums for each category and net assets are also</w:t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REPORTS MENU ------------------------ CHANGE IN NET ASSE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 number, account description, year opening balance,</w:t>
        <w:t>current balance and change (current less year open) are output</w:t>
        <w:t xml:space="preserve">for each of the accounts in the ASSET and LIABILITY categories. </w:t>
        <w:t>Sums for each category are also output as well as net as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REPORTS MENU -------------------------------- BUDGE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 number, account description, budget, year to date</w:t>
        <w:t>activity and the difference between the budgeted amount and the</w:t>
        <w:t>year to date figure are output for each of the accounts in the</w:t>
        <w:t>INCOME  and EXPENSE categories.  Sums for each category and net</w:t>
        <w:t>income are als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REPORTS MENU -------------------------------- BUDGET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 number, account description, budget amount, a linear</w:t>
        <w:t>projection of the annual activity anticipated based on year to</w:t>
        <w:t>date activity, and the difference between budgeted and projected</w:t>
        <w:t>amounts is output for each of the accounts in the INCOME and</w:t>
        <w:t xml:space="preserve">EXPENSE catego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budget projection methods are used.  If the budget to date</w:t>
        <w:t>is greater than zero the projected value will be in the same</w:t>
        <w:t>proportion to the annual budget as year to date activity is to</w:t>
        <w:t>the budget to date th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YEAR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ED ACTIVITY = ANNUAL BUDGET *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UDGET TO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udget to date is zero the projected activity is set</w:t>
        <w:t>equal to the annual budget plus the amount projected at current</w:t>
        <w:t>rates.  The current rate is defined as the average rate of</w:t>
        <w:t xml:space="preserve">income (or expense) for the account through the current month. </w:t>
        <w:t>The formula us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ED ACTIVITY = ANNUAL BUDGET + Y-T-D *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URRENT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s for each category and net income are als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REPORTS MENU -------------------------- INCOME &amp; EXPENSE-AN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 number, account description, monthly activity and</w:t>
        <w:t>year to date activity are output for each of the accounts in the</w:t>
        <w:t>INCOME and EXPENSE categories.  Sums for each category and net</w:t>
        <w:t>income are also output.  This report may be output to the screen</w:t>
        <w:t>only if the width of the output format is less than 80</w:t>
        <w:t xml:space="preserve"> characters.  Figures are rounded to the nearest dollar in this</w:t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REPORTS MENU ---------------- ASSET &amp; LIABILITY ACTIVITY-AN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 number, account description, monthly activity and</w:t>
        <w:t>year to date activity are output for each of the accounts in the</w:t>
        <w:t>ASSET and LIABILITY categories.  Sums for each category and net</w:t>
        <w:t>assets are also output.  This report may be output to the screen</w:t>
        <w:t>only if the width of the output format is less than 80</w:t>
        <w:t>characters.  Figures are rounded to the nearest dollar in this</w:t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MAIN MENU ------------------------------------------ BAR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R GRAPHS menu will be displayed.  With the exception of</w:t>
        <w:t>accounts within a chosen category, bar graphs may be output to</w:t>
        <w:t>the screen, printer or a disk file.  The bar graph of year to</w:t>
        <w:t>date activity and/or budget, where applicable, for accounts</w:t>
        <w:t>within a given category may be generated on the scree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r graph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7&gt;:BUDGETS is used to toggle or select whether the budgets are</w:t>
        <w:t>to be included, excluded or be the only quantity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s from which budgets are excluded are plotted through the</w:t>
        <w:t>current month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e may be different for each graph since the minimum and</w:t>
        <w:t>maximum values are used to define full scale.  The bars are</w:t>
        <w:t>created in increments of one character.  The purpose of the</w:t>
        <w:t xml:space="preserve">graphs is primarily to communicate the qualitative relationship </w:t>
        <w:t>of several quantities.  The half scale value will be indicated</w:t>
        <w:t>and the actual value may only be estimated from the plot to</w:t>
        <w:t xml:space="preserve">within plus or minus the value associated with one-half </w:t>
        <w:t>characte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R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SH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                 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|              JAN     35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|*********     FEB     1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|              MAR     46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|*******       APR     1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CTUAL  +/-     $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which are used to form the bar graphs may be</w:t>
        <w:t>selected with SETUP.  See the SYSTEM PARAMETER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BAR GRAPHS MENU ---------------------------------------- IN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bar graph of total monthly income and/or total</w:t>
        <w:t xml:space="preserve">budgeted inco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BAR GRAPHS MENU --------------------------------------- EXP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bar graph of total monthly expense and/or total</w:t>
        <w:t xml:space="preserve">budgeted expen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BAR GRAPHS MENU ------------------------------------ NET IN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bar graph of total monthly net income and/or total</w:t>
        <w:t xml:space="preserve">budgeted net inco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BAR GRAPHS MENU ------------------------------------- CASH FL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s a bar graph of monthly cash f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BAR GRAPHS MENU ------------------------------------- NET WOR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bar graph of monthly net worth (assets less</w:t>
        <w:t xml:space="preserve">liabilitie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BAR GRAPHS MENU ---------------------------- ACCOUNT CATAG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sidiary menu will be presented for selecting the account</w:t>
        <w:t>category.  The year to date totals and/or annual budget for</w:t>
        <w:t>INCOME and EXPENSE accounts and the current balance for ASSET</w:t>
        <w:t>and LIABILITY accounts will be plotted on the screen for the</w:t>
        <w:t>category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inting arrow appears to the left and the account number,</w:t>
        <w:t>description, year to date amount, budget if applicable and</w:t>
        <w:t>percentages are displayed at the bottom of the screen for the</w:t>
        <w:t>pointer location.  The percentages are given in terms of the</w:t>
        <w:t>total amount greater than or less than zero.  That is, if the</w:t>
        <w:t>amount is positive, the percentage is relative to the sum of all</w:t>
        <w:t>amounts in the category which are positive.  Similarly, if the</w:t>
        <w:t>amount is negative, the percentage is relative to the sum of all</w:t>
        <w:t>amounts in the category which are negative.  Usually all amounts</w:t>
        <w:t>will be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ing arrow may be positioned using &lt;Up&gt;, &lt;Down&gt;, &lt;Home&gt;</w:t>
        <w:t>and &lt;En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BAR GRAPHS MENU --------------------------------------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account numbers and descriptions will be displayed for</w:t>
        <w:t>selecting the bar graph.  The pointer to the left is positioned</w:t>
        <w:t>using &lt;Up&gt;, &lt;Down&gt;, &lt;Home&gt;, and &lt;End&gt;.  The list may be scrolled</w:t>
        <w:t>using &lt;PgUp&gt;, &lt;PgDn&gt;  and &lt;Up&gt; or &lt;Down&gt; when on the top or</w:t>
        <w:t>bottom lines.  &lt;Enter&gt; is used to request the bar graph for the</w:t>
        <w:t xml:space="preserve">account pointed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oggles &lt;F7&gt;:BUDGETS and &lt;F10&gt;:OUTPUT are active and</w:t>
        <w:t>may be reset with the indicate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r graph will display monthly activity and/or budget for</w:t>
        <w:t>the accoun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CHANGE IN NET ASSE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DGE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DGET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NUAL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