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utilities for cataloging you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and retrieving memos from a free for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3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8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.EXE  43520 ver. 1.5x    [Instant Recall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ree form database for keeping and retrieving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ing to use this program without firs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subdirectory and placing in it the requ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result in very strange behavior.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stalled as a memory resident program.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4-6 of the documentation before attempt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pt has sold Instant Recall to Broderbund Softwar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5) 492-3500 for information about registering /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.DOC  77462 ver. 1.5x    [Instant Recall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.KEY   9296 ver. 1.5x    [Instant Recall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.XXT  37398 ver. 1.5x    [Instant Recall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_USES .DOC   5169 ver. 1.5x    [Instant Recall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3416 ver. 1.5x    [Instant Recall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AKE .COM    640              [KEYFAK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keyboard input from a file so as to avoid th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key to continue" typ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AKE .DOC  14592              [KEYFAK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220 .EXE  78048 ver. 2.20    [WSSINDEX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file cataloguer for hard disks an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220 .DOC  34048 ver. 2.20    [WSSINDEX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DOC   2432 ver. 2.20    [WSSINDEX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FRM   2816 ver. 2.20    [WSSINDEX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TIPS.100   2688 ver. 2.20    [WSSINDEX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110 .EXE  21829 ver. 1.10    [WSSMERGE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s two WSSINDEX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110 .DOC   2048 ver. 1.10    [WSSMERGE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