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System &amp;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6 by The Computer Enhanc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AUTOMAXX program, version 2.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reated by William P. Smith in April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is the copyrighted property of The Computer Enhancement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UTOMAXX and 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re than one computer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license fee is paid according to the installe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UTOMAXX may ONLY be us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censing fee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P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the license fee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commercial distribution licenses are avail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is an attempt to provide software at low cost. 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new product by conventional means is staggering, and h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uades many independent authors and small companies from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, but about all user supported software.  If you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sing a program after a couple of weeks, then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is worth something to you, and you should se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ck to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XX will manage your applications with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powerful system of menus which you create yourself. 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oth an application manager and a full featured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lete Fixed Disk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ll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&amp; Remove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programs in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with any editor to view/edi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mass delete, copy, and move fac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irectory/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fast file s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, ext, date&amp;time,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for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xit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bility to define over fifty individual menus per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ight menu options p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s Monochrome, Hercules, CGA, and EGA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tensive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dividually titled menus, automatically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ast and Clear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gram requires only 70K bytes to stor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ast Assembler 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 Screen Blackout to sav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witch between Mono and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witch between B&amp;W and Vivid Color on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rrent day, date, and time displayed while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rrent Directory and Driv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 featured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e keys perform the same functions for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st the current Directory while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s all hidden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Directories while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nks automatically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Drive/Directory while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dat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BELONGING TO AUTO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    &lt;--  Sampl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COM     &lt;--  AUTOMA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DAT     &lt;--  Sample menu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DOC     &lt;--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PRT     &lt;--  Default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ENU.BAT        &lt;--  menu.bat for driv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ENU.BAT        &lt;--  menu.bat for driv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FX.PRT     &lt;--  Epson FX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MX.PRT     &lt;--    "   MX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MINI-X.PRT     &lt;--  Gemini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LASER.PRT     &lt;--  HP-Laser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IDATA.PRT      &lt;--  Okidata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HLP      &lt;--  Install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C.BAT     &lt;--  Install on driv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D.BAT     &lt;--  Install on driv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BAT         &lt;--  sample menu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COM         &lt;--  Browser for linking to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&lt;--  The latest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.BAT       &lt;--  Convert AUTOMENU III to AUTO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of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atible machine or (PC,XT,AT,PC Jr.,Por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S 2.0 a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nimum of 256KB of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, Hercules, CGA or E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AUTOMAXX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XX is the solution to the problem of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OS commands required to access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s.  No longer will the user b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list of commands to find the program they a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with a single press of a key, almost an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made available.  AUTOMAXX provid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asy to read and understand menu of options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then automatically executes the commands required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option selected to the user's fingertips. 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user with the capability to set up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menu systems.  The user can define the menu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ptions displayed, and DOS compatible command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each of these menu options.  In addition, an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pplication program, or user program can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from within AUTOMAXX by the eXecut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ile can be read from within AUTOMAXX with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Lastly, AUTOMAXX provides a full featured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AUTOMAXX MENU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that makes AUTOMAXX work is the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DOS, called batch files.  A batch fil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OS commands that you wish to be executed by ente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good example of a batch file is AUTOEXEC.BA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executed automatically by DOS at boot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commands needed to be done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system from DOS such as:  setting up a RAM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ime from your cloc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simply builds a batch file containing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arry out the menu option selected.  The on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used to make AUTOMAXX active is called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contains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AUTOMAXX, which executes the menu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AUTOTEMP, which is a batch file contain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it by AUTOMAXX.  After selecting your desir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enu, AUTOMAXX creates AUTOTEMP.BAT which i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 by MENU.BAT.  AUTOTEMP.BAT batch file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required for the menu option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AUTOMAXX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software for the first tim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DOS and a text editor.  The AUTOMAXX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information needed for the menu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, determine what you plan to title your menus, wh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wish to have, and the DOS command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ose options.  This information can then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ata file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ITLE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PTION ONE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PTION TWO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ITLE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PTION ONE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PTION TWO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 OF MENU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etermines the difference of the item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data file by the first character in each lin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percent sign 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star    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plus sign       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pound sign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for each line of information is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aximum number of menus that can b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nu data file is eight, with a maximum number of eigh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er menu.  The number of DOS commands that can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ndividual option is not lim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overall size of the menu data file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lines of information.  Use the example below as a gui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XX.DAT file that accompani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tents of AUTOMAX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+   This is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%MY MAIN MENU                 |&lt;- marked by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 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Format a Diskette in Drive A:|&lt;- This is a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ECHO Insert Disk in Drive A  |   by a s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PAUS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FORMAT A:                    |&lt;- This is a DO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MENU                         |   Command marked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Word Processing Menu         |&lt;- This menu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CHDIR \TEXT                  |   present director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TEXT sub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WS                           |   execute WORDS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Copy AUTOMAXX.doc to printer |&lt;- This option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|   AUTOMAXX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COPY AUTOMAXX.DOC LPT1:      |   to the lin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Return to Disk Oper System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REM Welcome to DO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REM Enter 'MENU' for Menu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#End of data for AUTOMAXX     |&lt;- This mark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+   the menu file mark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und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comes setup to run from a fixed disk.  T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rive other than C, SUBSTITUTE that drive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, then follow the dire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ENVIRONMENT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UTOMAXX from drive C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tall the following files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XX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ut C:\ in the DOS path command so that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the AUTOTEMP.BAT file it always cre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rom the root directory of drive C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menu should then appear, ready for you to choo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se menu options are purely for example. 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convenience edit the file AUTOMAXX.DAT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to customize the menu option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 have AUTOMAXX begin at bootup make sure MENU i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ptions or menu items can be se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ways.  The particular menu option with the arrow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can be selected by pressing the return key. 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can be moved to another menu option by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.  A menu option can also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value or FUNCTION KEY corresponding to th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more than one menu has been defined,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other menus by pressing F10 to go ahead on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9 to go back on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also has a built in screen blan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chine remains inactive inside the menu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inutes, the screen will be turned off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 character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valid commands while in the AUTOMAXX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F2,F3,F4            Select option o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,F6,F7,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         Move arrow point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, space      Move arrow pointe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key             Select op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,F10,right arrow   Go to nex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F9,left arrow     Go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  Firs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Las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/CO                  Change colors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           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       List Directory for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            Complete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Drive        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       Reset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          Switch between Mon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Moni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MENU.BAT for driv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cho Of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UTOMAXX C:\ Y C:\PAGE.CO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UTOTEM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AUTOMAXX C:\ Y C:\PAGE.COM' loads AUTOMAX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 with color and uses the included page.com to brows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View option of the file manager.  The page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domain program that will allow you to browse but 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.  AUTOMAXX will call any editor that accep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.  This means that you could instead us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to view and edit files from within the AUTOMAX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by us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XX C:\ Y C:\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tell AUTOMAXX to load 'PC-WRITE' from C:\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option is selected from the file manager. 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, just put its pathname in the command line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'PARAMETERS' section for more information on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tents of AUTOEXEC.BAT good for fix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CHO OFF                   |  &lt;- Don't display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ME                       |  &lt;- Request pres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ATE                       |  &lt;- Request pres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ROMPT $P$G                |  &lt;- Prompt to show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|    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TH=C:\                   |  &lt;- Path to ROOT-DIR of driv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NU                       |  &lt;- Execute AUTOMAXX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XX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is a string of the type 'C:\' that AUTOMAXX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files it uses: These are AUTOMAXX.DAT, AUTOTEMP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ally AUTOMAXX.PRT.  This environment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mmand line of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tated another way: If you want to run AUTOMAXX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n put all of the AUTOMAXX files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, make sure your autoexec.bat has path=A:\ i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AUTOMAXX A:\ {Y,N} &lt;path\editor&gt;.  I have fou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on a RAM disk, say Drive D:, to be the best for fas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Please read the next section on paramete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you ar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   PARAMETERS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can be called with command line parameter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o define the default drive as A and to turn B&amp;W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MENU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cho Of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UTOMAXX A:\ 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UTOTEMP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ameter must be the path for AUTOMAXX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and read the AUTOTEMP.BAT file and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.DAT file. The space is used as a separator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the B&amp;W switch for color monitors, is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 or N.  This parameter will be ignored whe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dapter or equivalent is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rameter is optional.  This parameter is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of your editor that you wish to link up with AUTO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will automatically load it to view files with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For example, AUTOMAXX C:\ Y C:\DOC\ED.EXE woul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when a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must specify the parameters in this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ust specify at least the first two in MENU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r option contains the commands that compris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DOS Shell.  When this option is selected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files on the current directory appears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and the total bytes free on the dr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file name, extension, date&amp;time, and siz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each file.  You may then sort on name,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, or file size in ascending or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Home, End, up-arrow, and down-arrow key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age thru the files.  The file marke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current file.  A range of DOS op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Pressing 'A' allows you to archive a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The tagged files are copied to the driv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Use the cursor keys to select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nd confirm with a return;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s achieved in the same manner as ^Ch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The &lt;Del&gt; key activates this option.  The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if you confirm with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The tagged files are moved to the selected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he print menu is displayed.  This option will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access the full range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printers provide.  If the file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ent to the printer device.  The prin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using the options in the print men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 automatically if the printer setup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PRT, is in the environment.  The setup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file that contains printer setup option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printer control code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printer setup files for any printer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cluded several example setup files: They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IDATA.PRT, EPSON-FX.PRT, GEMINI-X.PRT, AND HP-LASER.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iles.  The F5 key will load any setu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hose name you input.  You should rena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frequently used file AUTOMAXX.PRT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loaded when the printer opti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.  If AUTOMAXX.PRT is not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ere a beep when the printer option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ve printer commands will be available: F1 - Begi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Suspend Print  F3- Cancel Print  F4 - Reset to power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5 - Load Setup File.  These five command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so your setup files need never contain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he only exception would be for a printer tha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RESET control codes such as the HP Laserj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 Pressing &lt;R&gt; allows you to rename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all    Tag is a toggle which tags or untags all files. 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g or untag single files.  Press ctrl and right-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trl and left-arrow keys for rapidly tagging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Copy, Erase, and Move options requi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    Displays a text file. You may configure AUTOMAXX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d processor automatically for editing and brow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 This option will LOAD AND EXECUTE the file poi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hild process of AUTOMAXX.  The file must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.e. have an 'exe', 'com', or 'bat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erminates you will be return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 were when you left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DO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hdir     Ctrl C displays the subdirectorie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wn in the active directory box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, End, and &lt;--,--&gt; cursor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te the directory that is to becom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; that directory is selected by hitting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PgUp, PgDn keys can be used to display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ower and upper levels thereby providing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  Allows you to change drives.  The file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drive are displayed in the current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MkDir     This is the DOS 'create directory' facility for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.  An error will be returned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or if an invalid path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mDir     This removes the directory to which the file pointer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Access denied' error message means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files which must be eras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  The file finder is invoked by typing 'W'.  To fi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ll occurrences of the file named 'ed.exe'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input this at the prompt.  All 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ll be searched and all paths to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sted.  You may use DOS wild card searches to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, '*.com' would list all paths to files with 'com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This loads a copy of the COMMAND interpreter and drops you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To return to AUTOMAXX you must type 'EXIT'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TOMAXX at the place you were when you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a copy of DOS is loaded AUTOMAXX is still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up about 120k, so this should be used for only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of DOS facilities.  To recover all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rge applications you should run the appl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i.e., make it a menu option via AUTOMAX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Press this key to leave the Files optio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f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rrors may occur while using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an't read "AUTOMAXX.DA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he program cannot find 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. To remedy this make sure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- see the Parameters &amp; Environm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Parameter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have not included bo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 If you use parameters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DOS Error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will handle all critical and noncritical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h sound will be emitted when a Critical DOS erro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.  One of the following message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OS CRITICAL ERR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k is write-protect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Un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rive not read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comma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ek err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media typ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ctor not foun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er out of pap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Write faul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ad faul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General failur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eep will be emitted when a noncritical DOS erro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.  One of the following message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NONCRITICAL DOS ERR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function numb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ile not fou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Path not fou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Too many files ope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Access deni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hand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emory Destroy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sufficient memor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forma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drive specifie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annot remove curre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Not same devic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No more fil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/O err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AUTOMAXX, please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rst to make sure you do understand everything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provide a error-free product but sometime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.  If you think you have found a problem please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write me and explain your problem to me. 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lude the following information to help me evalu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Version of DO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ny application ran before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Your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re and how you obtained AUTO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S AND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eatures in AUTOMAXX have come from the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rs.  Please send a postcard describing any probl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you may have.   I am interested in knowing wh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kes AUTOMAXX.  Also include information about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AUTO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vary depending on the number of computers on which AUTOMAX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9 copies  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24 copies  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- 49 copies  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99 copies    $15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99 copies  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XX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UTOMAXX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William P. Sm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AUTOMAXX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9 copies  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24 copies  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- 49 copies    $2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- 99 copies    $15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 99 copies  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UTOMAXX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  If you have paid the fee for over 99 copies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UTOMAXX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,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 without restriction.  You may distribute these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use future versions of AUTOMAXX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on which the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XX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AUTOMAXX on ___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disk and documentation (only on orders of $5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P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 for AUTOMAX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