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ssembler for 80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U.G. 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Call me eve's at (312) 849-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commands are inconsistent at best. - RESOUR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based on years of disassembler experience and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"planned" - just coded sitting at a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 2 years before being contributed to the CP/M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kill a symbol: k.label   but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: caddr,k and to kill a comment: ;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OURCE does the job like no oth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-T-E: Pardon the editorial, but I feel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is useless to 99% of us.  Mos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id for.  I strongly support the legitim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d software.  I do not regularly us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purchased.  (Yes, I do occasionall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n buy it if I plan on using it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oftware businesses to NOT distribute RE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ability to produce good .asm sour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are so many disassemblers out, why not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one?   Please use it in the spirit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ributed: to enlarge your understanding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ld around you, and to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you legitimately own,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mper non rippus of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and taking a hex address (Dnnn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value in the form .label bu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erformed.  (i.e. d.start is ok, but d.start+8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tructure of RESOURCE:  It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.  It goes thru 1700 or so, the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00 is a 512 entry table for control comman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long, and controls the format of the re-sourc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it DB, DS, DW,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E00 is the start of the symbol tab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 as such.  If it is not used,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-source something which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ROM, a program previously load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itself", or whatever, you can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ypically you want to dis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, which is were RESOURCE runs.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zah would have solved that by mak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and moving itself up under BDOS. 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RESOURCE uses the concept of a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After all, what do you care where it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like it's at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set an offset.  O2F00 sets it to 2F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.COM file (RFOO.COM) causes it to come into 3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D100 or L100 it dumps or lists what LOOK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nally, RESOURCE is add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hould you set the offset to?  Well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ymbols you will use.  O1F00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2000, thus allowing only 1E00-1FFF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512 bytes or about 50-60 labels.  If you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, then used B to build a default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uld run into and clobber your .com file! 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however: just change the offset to being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.COM file again)  Each entry tak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mbol length, and if you like 7 byte label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at means 10 bytes/label.  An offset of 2F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comments into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have to designate an area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U command (e.g. U4000) specifies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ssuing the O (offset) command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the JMP to BDOS, which is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.  (Note if you have, for example, an empt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in high memory, you can Use THA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n example:  You have an 8K file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ssemble.  It will have about 3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10 is 3000, or call it 4K (what's a K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).  The symbol table starts at 1E00.  4K more is 2E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.COM at 2E00, so since it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, the offset is 2D00.  O2D00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FOO.COM to read it in.  It says 4E00 2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me into actual memory to 4E00, but 2100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with respect to loading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we could set our comments table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program - say at 5000:  U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shows the memory uti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ymbol, and comments entries.  (no, I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to keep track of the .COM -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dump real mem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offset to 0: O0  but then 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it is, typing 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B:  "B" will take a DB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elete the incorrect "I" entry whic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RESOURCE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W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 xml:space="preserve"> 17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since it's in the middle of a DW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172d</w:t>
        <w:tab/>
        <w:tab/>
        <w:t>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72d,.dflt+1</w:t>
        <w:tab/>
        <w:t>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perly disassembling DW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be tempted to make DFLT a DB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72D:</w:t>
        <w:tab/>
        <w:tab/>
        <w:t>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type characters in a row, he fires off a 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zeroed (aha!  Nice DB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QB100,400 and viola!!  RESOURC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 DW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or as second half of DW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" cases such as:</w:t>
        <w:tab/>
        <w:t>LXI</w:t>
        <w:tab/>
        <w:t>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 the ability to, in one instruction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(LXXXX) label to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comment</w:t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</w:t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</w:t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DB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DB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</w:t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</w:t>
        <w:tab/>
        <w:tab/>
        <w:t>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,x</w:t>
        <w:tab/>
        <w:tab/>
        <w:t>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DB (attemp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, 0DH, 0AH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DW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DW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, RESOURCE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xxxx</w:t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aa,bbbb</w:t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bbbb</w:t>
        <w:tab/>
        <w:tab/>
        <w:t>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ontinues, 8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8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n</w:t>
        <w:tab/>
        <w:tab/>
        <w:t>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24 line tube could display 1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</w:t>
        <w:tab/>
        <w:tab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,200</w:t>
        <w:tab/>
        <w:t>Defaults to 100, dumps 200-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ennnn,.symbol </w:t>
        <w:tab/>
        <w:t>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f you enter two symbols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one is first alphabeticall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assembled listing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nn,ssss</w:t>
        <w:tab/>
        <w:t>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nnn</w:t>
        <w:tab/>
        <w:tab/>
        <w:t>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,eeee</w:t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eeee</w:t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</w:t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nn</w:t>
        <w:tab/>
        <w:tab/>
        <w:t>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14</w:t>
        <w:tab/>
        <w:tab/>
        <w:t>set to 20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9,100</w:t>
        <w:tab/>
        <w:tab/>
        <w:t>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</w:t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</w:t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G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'fcb equ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100,3ff</w:t>
        <w:tab/>
        <w:t>or</w:t>
        <w:tab/>
        <w:t>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filename.com</w:t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ctl</w:t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sym</w:t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doc</w:t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filename.asm</w:t>
        <w:tab/>
        <w:t>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name.sym</w:t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nnn</w:t>
        <w:tab/>
        <w:tab/>
        <w:t>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R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  <w:tab/>
        <w:t>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200</w:t>
        <w:tab/>
        <w:t>set the offset to 22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ad into 2200 + 100 = 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</w:t>
        <w:tab/>
        <w:t>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 if the program being "RESOURC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t the offset higher: o2f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l100</w:t>
        <w:tab/>
        <w:t>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d100</w:t>
        <w:tab/>
        <w:t>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ASCII DB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b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, and 00h are considered candidates for ascii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ascii db'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scii areas.  For exampl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tar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jm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db</w:t>
        <w:tab/>
        <w:t>'copyright 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>start</w:t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up in the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ascii db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ds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ds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000</w:t>
        <w:tab/>
        <w:tab/>
        <w:t>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DS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DW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</w:t>
        <w:tab/>
        <w:tab/>
        <w:t>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CF,S</w:t>
        <w:tab/>
        <w:tab/>
        <w:t>to start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4F,B</w:t>
        <w:tab/>
        <w:tab/>
        <w:t>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CF,.DKBUF</w:t>
        <w:tab/>
        <w:t>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xxx</w:t>
        <w:tab/>
        <w:tab/>
        <w:t>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uff</w:t>
        <w:tab/>
        <w:t>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EQU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EQU</w:t>
        <w:tab/>
        <w:t>05CH</w:t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>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>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>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ck"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may be replaced by .symbol i.e. D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,comment</w:t>
        <w:tab/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</w:t>
        <w:tab/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,</w:t>
        <w:tab/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ee "L" for operands)</w:t>
        <w:tab/>
        <w:t>Attempt to find D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ee "L" for operands)</w:t>
        <w:tab/>
        <w:t>Build default sym tbl (L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ab/>
        <w:t>Dump ctl starting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,x</w:t>
        <w:tab/>
        <w:tab/>
        <w:tab/>
        <w:t>Define format from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</w:t>
        <w:tab/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,bbbb</w:t>
        <w:tab/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bb</w:t>
        <w:tab/>
        <w:tab/>
        <w:tab/>
        <w:t>Dump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Dump 80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nn</w:t>
        <w:tab/>
        <w:tab/>
        <w:tab/>
        <w:t>nn= Hex dump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ab/>
        <w:t>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ab/>
        <w:t>Sym dump starting at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nn,.symbol</w:t>
        <w:tab/>
        <w:tab/>
        <w:t>Enter symbol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,ssss</w:t>
        <w:tab/>
        <w:tab/>
        <w:t>Find address nnnn starting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</w:t>
        <w:tab/>
        <w:tab/>
        <w:tab/>
        <w:t>Fi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ymbol</w:t>
        <w:tab/>
        <w:tab/>
        <w:t>Kill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,eeee</w:t>
        <w:tab/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eeee</w:t>
        <w:tab/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</w:t>
        <w:tab/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nn</w:t>
        <w:tab/>
        <w:tab/>
        <w:tab/>
        <w:t>nn is hex list default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nn</w:t>
        <w:tab/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rt addr,end addr</w:t>
        <w:tab/>
        <w:t>Generate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Before any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output: QB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OM</w:t>
        <w:tab/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TL</w:t>
        <w:tab/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SYM</w:t>
        <w:tab/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DOC</w:t>
        <w:tab/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SM</w:t>
        <w:tab/>
        <w:tab/>
        <w:t>Save .ASM file.  Write w/L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CTL</w:t>
        <w:tab/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SYM</w:t>
        <w:tab/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DOS</w:t>
        <w:tab/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nn</w:t>
        <w:tab/>
        <w:tab/>
        <w:tab/>
        <w:t>Use nnnn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Purge all symbo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ab/>
        <w:t>Write eof to .ASM 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Prints statistics (sym, ctl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