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INK6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K is a CP/M transient comman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remote computer that is not runn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allows the user to selectively copy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nd to later write the text onto a CP/M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ext to be transmitted from a disk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a line at a time, suppressing the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trigger character such as a line f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before sending the next line of text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character may be a BELL code, an X-ON, o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without pause including line feeds after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e that none of these options work for s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which uses an X-OFF, X-ON protocol when it gets more inp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urrently supports the following modems 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nditional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y serial I/O board (TUAR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S-80 mod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S-80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eath H8 with 8251 UART at port 330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.C. Hayes 80-103A or Micromode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TS 2SI/O board, ports 10h &amp;11h = console, 12h &amp; 13h =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el SBC or National BLC multi-bus boards using 8251 U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L.E. Hughes (EDCAM) in July, 1977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 since this time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updates (in reverse order to minimize read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, 1981. Added message when exiting if last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 Ted Sha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81, by Keith Petersen, W8SDZ.  Chang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to 'equ' instead of 'set'.  ASM doesn't like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ter conditionals are based on a label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7, 1981, by Tom Jorgenson (CP-MIG).  Change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from being via SETs to referenced to BAS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ather than numeric values (for read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^Q function to ^W (write) becaus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Micronet) use ^S/^Q to suspend/resum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ge 0 references in TRS routin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quate properly, changed PORT equat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, reinserted Heath equates, and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7, 1981, by Keith Petersen, W8SDZ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which prevented assembly by 'ASM' when TU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1981, by Keith Petersen, W8SDZ.  Added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2, 1981, by T. Shapin.  Added code for 8251 USART on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C or National BLC multibus board with modified CP/M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pt to signon. Added toggle to ^Y to save or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ext. Added ^C abort on file nam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arlier update info, see PLINK65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 currently supports two way transfer of text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/M disk and the remote computer. 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ay be initiated from the consol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      Exit PLINK to CP/M "warm-b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     Transmit ASCII file to remote system,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(A, B, etc.) and filename.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Aborts transmition of file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      Switches between saving and ignor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CII data in RAM buffer,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     Writes RAM buffer to disk, and asks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.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(delete)   Backspace when in command mode (e.g. ^T or ^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     Aborts current line when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other control codes are passed to modem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preted by the remote system as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to another computer, PLINK waits for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fter sending each line before it will send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trigger" equate is set to "lf"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An optional trigger char may be passed via fc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 PLINK B</w:t>
        <w:tab/>
        <w:tab/>
        <w:t>will set trigger to "b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 = bell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X = xon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 = upload no trigger check at all and se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cii character may be passed through f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