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MSN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S.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hington, D.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urpos� o� thi� progra� i� t� calculat� an� comp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� charge� b� Merril� Lync� an� Charle� Schw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volving common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written in Microsoft Basic-80,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self-prompting��  Th� progra� wil� as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� o� � fo� whethe� yo� ar� buyin� o� selling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�� an� th� pric� pe� share��  Th� progra� wil� the� 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fee� calculate� fo� Merril� Lync� ar� fo� transa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� 1,00� share� o� les� i� an� dolla� amount�  Fo� Schw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accurat� u� t� $56,00� regardles� o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utho� o� thi� progra� i� no� associate� i� an� w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Merril� Lync� o� Schwa� an� take� n� positio� o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no� yo� shoul� trad� wit� � discoun� broker��  Commissio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onl� on� facto� t� conside� i� makin� you� choi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�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