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DIF-SSED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ing the Swelling of the Phone Bill with DIF and 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vember 17, 19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uck Fors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puter Development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averton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ly  (if not sooner) it has become obvious that ther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etter and cheaper  way  to  distribute  software  update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 programs  than  to  transmit  all  of the new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totality, even though only a few lines in each  have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some years the Unix differential file print program diff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(1) refers to the section of the  Unix  Programmers 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which  it  is  described) has had a -e flag which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ed commands suitable for transforming the first  fi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o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se  tools,  only  an  update  file need be trans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, of course, that both the sender and the  receiver 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ies of the same antecdent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have  written  a  "new"  diff  called  dif.c which mana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 in the primitive CP/M environment. The editing 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 in  response  to the -e option refrence sequential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ource files, so they (the commands) can be  execut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tream  editor.  (The  Unix  diff(1) creates differen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non-forward-sequential command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nerate a difference file, the command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 -e oldfile newfile &gt;file.di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&gt;file.dif redirects the standard output to  the  file.  A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be  susbtituted  for  &gt;  if  simultaneous console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ceiver then invok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sed oldfile &lt;file.dif &gt;newfi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result in newfile  being  created  identical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oginal  newfile.  Well, not precisely identical, but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and including the EOF (^Z) character.  The  dribble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may  change, so CRCK may say they are different. To che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re the two files with di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folks with 14 character file names and  modification 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 by  the filesystem have little trouble keeping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ized. (If the antecedent files  are  different, 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 telling  what  the  output file will look like!) For us 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P/M folks (verrry) patiently awaiting something  like  Unix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 magically  on  out desktops, I propose that the r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vision date of the antecedent file be  placed  in  the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adjacent  to  the  new revision or date, preferab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line. This way the user may easily verify that he  h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 antece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  Versions  1.10 and later place hash indices of the RE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of the antecedent file  in  the  difference  outpu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 ssed  1.10  or  later  to  verify  correctnes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ecedent file. the new .dif files are compatible with the 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sed, but, alas, not with Unix ed or 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rray  sizes in dif.c may have to be shrunk somewhat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 48k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esting, giv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 -e filea fileb |ssed filea &gt;file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 fileb file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ileb and filec should be identical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ought to work if you sa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 -e filea fileb |ssed filea |dif file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t does, with version 2.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 of dif.c adds a -u flag which will  unsqueeze  fil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comparing it to file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s you can s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q fil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 -eu filea.qqq fileb |ssed filea |dif fileb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you can s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 -eu filea.qqq fileb |ssed -u filea.qqq |dif fileb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est  dif  and ssed. (Be sure dif and ssed are exactl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ay they are, or else pipes will be broken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:  Since  the  BDS  Standard  I/O  library  and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ed  I/O  package  are  somewhat confused about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CP/M's cr/lf terminated lines and **nixs' \n 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,  dif  was  written  to strip cr's from the input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nly one cr appear  on  the  output.  As  a  result, 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  by  cr/lf, lf, and lf/cr all come out the same!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munge files where lf/cr  has  a  special  meaning  (M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ation lines) or where embedded cr's are used (RTTY ar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x is a trademark of WECO, CP/M of Digital Resear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