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COPY.ASM     FLOPPY DISK COPY PROGRAM USING 1 DRIVE AND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G. YOUNG, PO BOX 3218, NORTH HOLLYWOOD, CA 91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COPY IS A PROGRAM USED TO COPY ONE FLOPPY DISKETTE TO ANOTHE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STEMS THAT HAVE ONLY ONE FLOPPY DRIVE BUT HAVE A HARD DISK. 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 READ THE DIRECTORY OF THE FLOPPY DISK USING THE MASK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LIST OF FILES TO BE COPIED (EXAMPLE: FLOPCOPY *.ASC TO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 FILES FROM ONE FLOPPY TO ANOTHER).  THEN, USING THE LIST IN MEMORY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FROM THE FLOPPY TO THE HARD DISK.  IF THE FILE ALREADY EXIS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, ASK IF YOU WANT THE FILE COPIED OVER WITH THE FLOPPY VER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INDICATOR IN THE FILE LIST THAT THIS FILE WAS ALREADY THERE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EQUEST THE BLANK DISKETTE THAT WILL BE THE DESTINATION DIS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.  USING THE FILE LIST NOW IN MEMORY, THE FILES ARE THEN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TO THE BLANK FLOPPY.  WHEN ALL FILES HAVE BEEN COPI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IF ADDITIONAL COPIES ARE TO BE MADE.  IF NOT, THE FILE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ARD DISK.  IF THE FILE WAS ALREADY ON THE HARD DISK A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ICATOR SET PREVIOUSLY, THE FILE WILL NOT BE DELETED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ENOUGH TO DETECT A FULL DISKETTE CONDITION AND A COMM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