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END.SUB and SEND.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 is for uploa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ither the messag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, or sending programs to a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use XMODEM o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save time (and money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notices on any long-dista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MBS is a BASIC routin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duce messages for uplo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before you call, and then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SUB is a sample SUBM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COM  (batch processing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COM   (MODEM7 or similar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COM   (promp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ASIC.COM  (or similar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BMIT utility with the SEND.SUB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go back and forth from the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.MBS program.  Every time you exit to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ypes the next command line for you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ther than M-BASIC is used, chang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in the SEND.M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'READY.COM' , you can interru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routine by hitting return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COM files should be on your system disk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e same disk as the message or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message(s) and/or program(s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, and save them with .MSG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NOTE:  You must produce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ext editor back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UBM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connection with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o through the steps of entering a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when the RBBS gives the pro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MODEM program back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t the READY prompt, typ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swer the prompts in the BASIC progra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prompt string (from RBBS), and delay (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, 20 = 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the SUBMIT returns to MODEM,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outines to "send" or "save"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o send another message, repeat steps 4-8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routine, repeat 4-5, but type "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 delays built into SEND.MB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justed to your computer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is program is only intended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performs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asks a "Delay for slow RBBS (1-20)?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a file.  This input can be any integer, b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largest (slowest) needed.  With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20, messages are typed at about 95 WPM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set to 0, 165 WPM.  As stated earlier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ll have to be adjusted to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