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-V8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itional notes by Ron Fowler and 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vised 10/07/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DU ver 8.x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7.0 and later versions of DU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with a minimum of trouble.  In fact, i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ll cases, no changes to the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get DU up and running. This is becau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disk paramter block of CP/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disk environment.  (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r for certain non-standard versions of CP/M 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arameter that should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clock speed flag at 103H.  Leave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you have a 2MHz clock.  Patch it to 1 for 4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 for 6MHz. This is only needed for the "Z" (slee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test version of DU fully supports CP/M plus (ve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ested on both banked and non-ban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command string ma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original DU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U G0;D;G2;=OK&lt;D&gt;&lt;A&gt;&lt;1A&gt;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es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positions to it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(Won't posi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2.x, but see = comman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ing</w:t>
        <w:tab/>
        <w:t>Ascii search,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&lt;xx&gt; hex may be i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d alone:  To find "IN 0FE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lt;db&gt;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 bit 7 unless &lt;xx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. You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 disk, put in a new, and "L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'x', such as: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'x' for next F command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error if not CP/M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dump commands (D, A, H)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>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&lt;xx&gt; may be hex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scii:  ca0,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&gt; 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 comm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+ and - may take 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+F steps in 1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lso that "-" issued at the fir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of the disk will wrap back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"+" issued at the last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forwar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Give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Toggles display of delete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on entry is OFF. Dele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are display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the BDO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ossible under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P/M to change the disk format (e.g.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chance to issue the 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ind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 print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Yanks current sector into sequenti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ending address.  This allows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ritten sequentially into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0H, for later recovery by DD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 causes the program to pa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look at a dump.  Z is 1 sec.  Z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n tenths of a second on a 2 MHz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/nn</w:t>
        <w:tab/>
        <w:t>to "forever".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command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disk 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>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>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>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  <w:tab/>
        <w:t>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DIRECTORY DATA PRESENTED BY THE D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format of a CP/M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DU, using either the "F" (find fil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ing "D" (dump) of the directory sec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groups 0 and 1 on a sing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|                      | 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-hex file name-----^ 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nn = acvtive file's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OR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allocation group numbers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DU, using either the "F" (find fil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ing "D" (dump) of the 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