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as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ISASM.COM    as   of 7.3.80  by H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was 'picked-up' during my travels. 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s rather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ISASM infile.hex outfil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.hex must exist. If necessary use 'UNLOAD' or such to cre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ile.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name.asm will be output file for source generated by DISASM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exists, then it will be overwritten.  Be carefu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will prompt you with questions asking if you want Z-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commen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s on my Imsai 8080 and my Northstar Horizon II under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find it now, but there is an additional program ASSM.C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nicely with DISASM.  I'll go look for that and UNLOAD.COM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80 HB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