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SM.C Assembly-language-to-CRL-Format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DS C v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3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 Lothro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on, Massachussetts 0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king up the CASM pack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M.C         Source file for CAS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M.SUB       Submit file for performing entire conversion of CSM file to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M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.C,    Library for taking user area prefixes 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.CRL                          for input file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COM (or SI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means previously provided to BDS C users for creating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modules  (CRL  files)  from  assembly language programs was a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 macro  package  (CMAC.LIB)  that  required  Digital  Research's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MAC.COM) in order to work.  This  was especially bad because MA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owned, cost almost as much as BDS  C  to  purchase. 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rogram "CASM", which I am placing in the public domain. CAS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eprocessor  that takes, as input, an assembly language source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SM" (mnemonic for  C aSseMbly language) in a format much closer to "vani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han  the  bizarre  craziness  of CMAC.LIB, and writes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SM" file which may then be assembled by the standard,  FREE,  CP/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M.COM).  CASM  automatically recognizes which assembly langu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 parameters and inserts the appropriate pseudo-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codes into  the  output  file  to  cause that file to proper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to  CRL  format. In addition, some  rudimentary  logic  chec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; doubly-defined  and/or  undefined  labels are detected and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eature of allowing similarly-named labels  to  exist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-operations  that  CASM  recognizes  as special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.CSM file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name&gt;          There is no need to specify  a  directory  o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 at the start of a .CSM file. Eac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gin with  "function" pseudo-op, where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that will  be  used  for  the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CRL  file  directory.  No  other  informa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ear on this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&lt;list&gt;          If   a   function  calls  other  C  or  assembly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,  an "external" pseudo-op naming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must follow immediately after the 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.  One or more names may appear in the lis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may be spread  over  as  many "external" lin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. Note that for the current version of BDS 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function names may appear  in  "external"  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names (e.g. for external variables defined in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)  cannot  be placed in "external"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FUNC                          </w:t>
      </w:r>
    </w:p>
    <w:p>
      <w:pPr>
        <w:pStyle w:val="PreformattedText"/>
        <w:bidi w:val="0"/>
        <w:jc w:val="left"/>
        <w:rPr/>
      </w:pPr>
      <w:r>
        <w:rPr/>
        <w:t>(or) ENDFUNCTION         This op (both forms  are equivalent) must appea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e code for  a  particular 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of the function need not be given as an oper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three   pseudo-ops   just  listed  are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eudo-ops  that  need to appear  among  the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instructions of a ".CSM" file, and at no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 the assembly instruction  themselves  nee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ed for relocation, as was the case with CMAC.LI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&lt;filename&gt;                     </w:t>
      </w:r>
    </w:p>
    <w:p>
      <w:pPr>
        <w:pStyle w:val="PreformattedText"/>
        <w:bidi w:val="0"/>
        <w:jc w:val="left"/>
        <w:rPr/>
      </w:pPr>
      <w:r>
        <w:rPr/>
        <w:t>(or) INCLUDE "filename"  This  op  causes  the named file to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ine of the  output  file.  If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losed in angle brackets (i.e., &lt;filename&gt;)  the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 user  area  and  logical drive are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named file (the specific defaul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ay be custimzed by  chang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s  in  CASM.C).  If  the  name  is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s,  than  the  current  drive and user  area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d. Note that you'll usually wan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DS.LIB at the start of your  .CSM  file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  of  routines  in  the  run-time  packag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zed  by  CASM  and not interpreted as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forward references,  which  would  cause CAS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  relocation parameters for thos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run-time  package  routine  names  as oper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 that  the  pseudo-op  MACLIB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LUDE and may be used instea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notes and bug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. If  a  label appears on an instruction, it MUST begin in column on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If a label does not begin in column one, CASM will not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abel and relocation will not be handled correct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Forward  references  to  EQUated  symbols in executable instruction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, although forward references  to  relocatable  symbols  are O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 for  this  is that CASM is a one-pass preprocessor, and any  tim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unknown symbol  is  encountered  in  an instruction, CASM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symbol  is relocatable and generates a relocation  parameter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ruc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NCLUDE and MACLIB only work for one level of inclus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When a relocatable value needs to be specified in a "DW" op, then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value  given  in  that  particular DW statement, or else re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t be properly handl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Characters  used  in  symbol  names should  be  restricted  to  alpha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; the dollar sign ($)  is  also  allowed,  but  might  lead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lict with labels generated by CAS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 .HEX file produced by ASM after assembling the output of CASM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 into a binary file by using the LOAD.COM command; instead, DD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 must be  used  to  read  the  file into memory, and then the CP/M "SA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ust be issued to save the  file as a .CRL file. CASM inserts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ASM file ending in the character  sequence  "!.",  specifically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the  line  will  be flagged as an error. The user may then loo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printed out at the left margin to see exactly how many 256-byte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be saved; this is the value to be used with the "SAVE" comman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that "LOAD" cannot  be  used  is  that  CASM puts out the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the CRL File directory at the END of the ASM file, using ORG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ocation counter back to the base of the TPA, and  the  "LOAD"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s with the cryptic message "INVERTED LOAD ADDRESS" when out-of-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ke  that  is  encountered.  Rather than require CASM to write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to a new file and append the entire previous output onto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, I require the user  to have to enter a SAVE command.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ck; you'd have to rename the file anyway if it were LOADed, right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The CASM.SUB submit file may be used to  perform  the  entire  procedur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 .CSM file to a .CRL file. For a file named "FOO.CSM", just s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ubmit casm 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enter the "SAVE" command just the way says when all is do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