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:  XCAT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 20 SEPT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: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 uses the CP/M catalog file called MAST.CAT.  It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file which it can then immediately print in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or can put the new file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ads in as much of MAST.CAT as available memory perm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the file in a cross-reference manner so duplic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show what disks they are on.  Here is a small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ASM  -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COM  -  033  034  092  093  106  123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.DOC  -  033  034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2    .COM  -  033 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.HLP  - 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S2   .COM  -  031  032 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ASM  -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     .DOC  -  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.BAS  -  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 this allows you to quickly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file you have, and delete unneeded extra copi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sk ID numbers are shown per line.  If more exist, a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continue th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 uses only disk volume numbers and discards any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might be on the same line.  This can affect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olume numbers are displayed.  There is a simple reme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do not put volume names on the same line as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ternate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0 B:-08AUG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of these examples may be placed on the same disk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 They use no disk space at all, but d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(slightly reducing the number of available remaining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 paginates when printing to the list device.  It ask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the operator to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include any '.FRE' files? (Y/N):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hard copy instead of a file? (Y/N):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ear tabs to use roll paper? (Y/N):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paces to augment left margin? (0-9):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is: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 page  :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on page  :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 option of including 'space remaining' lines added by 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ny key other than 'Y' makes a disk file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'Y' puts tear tabs for roll paper every 11 inches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aults to fanfold paper with no tea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T leaves the left margin at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 RET leaves the date are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RET starts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A RET prints all remai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printers have adjustable left margins.  You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to 9 extra spaces, faking an adjustabl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file names may be handled by XCAT37.  With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 typical size BIOS, around 3200 names ma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.  It can handle up to 999 pages on the pagi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over.  This should handle at least 50,000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 is based on a 1979 program by Lewis Moseley called CROSS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called CRSREF on the Compuserve system which limit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s.)  It did not offer hard copy print.  It was limi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names that could be held in memory at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or the available memory size, it just bombed CP/M b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DOS with no warning.  It also was very slow, taking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to process the maximum length file it could handle.  (XCAT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one minute to handle a file with 3000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37 also shows the total number of files hand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unique file names", since a great many o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plicates.  This information gives the true c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ort XCAT37 with a Control-C at any time (unless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writing to dis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s Altos Hills, CA  9402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