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ST.DOC   11/10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ST.COM is a version of MLIST.COM (see MLIST.DOC)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varying the speed of display on the CRT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because you can skip past the unwan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files such as .DOC files, and slow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fortable reading speed when desired. 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relaxing to use than CTRL-S to stop sta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VLIST filename.typ</w:t>
        <w:tab/>
        <w:t xml:space="preserve"> ...or wildcards as in 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then when the program signs on, you may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"accelerator pedal" to go slowly 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- L  is the lowest spe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- K  is twice as fast as CONTROL -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- J  is twice as fast as CONTROL - 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.or four times as fast as CONTROL -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- H  is "high" speed, the norm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play speed you get from MLIST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play speed you get from MLIST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