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/RTPM (BULLETIN BOARD) ATXMODE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to send a file to a mainframe with different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and data bits, using the Epson QX-10 and the Hayes Sm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belongs to Bruce Ratoff of Rising Star for reconfi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7.12 for the Epson to do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, you need VALDOCS plus two programs on your dat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XMODEM.SYS and DEVAL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your file with VALDOCS in normal fashion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one, store it and name it.  You then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 non-indexed VALDOCS  name for it. Thi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 the information shown to you in the index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 which is 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MonthDayStorynumber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VALDOCS index data file titled  "Letter to Grandma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915001.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tory was written in October, November or Dec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is represented  by A, B, or C; i.e., 83A15001.VAL, N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r, B and December,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e information is included in the  VALDOCS index,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end of the title line. Write i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K., now that you've done that, it's time to DEVAL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DOCS adds computer code to a file to enable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gins, BOLD and Italic, underlined and oth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is garbage to non-Epson computers. 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AL program to prepare the file for oth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DEVAL, hit the MENU key and choose "Run Specific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." This choice only appears if you've told the compu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hat your experience level i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right drive.  Follow the menu prompts,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select DEVAL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AL program will then displa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VALDOCS "X:FILENAME.EXT" A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B:83A10002.VAL, the non-VALDOCS index file name.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type in B: first. Hit RETURN. (If you make a mis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turn off your computer and RESTART.)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went correctly, it should now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UTPUT "X:FILENAME.EXT" A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B:&lt;filename&gt;.DOC. Remember, the &lt;filename&gt;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eigh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akes several seconds to operate and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ack to VALDOCS. You won't find it listed in the VAL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, however, the data disk will now contain a new fil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ALed version of your file as a  non-VALDOCS index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name you assigned in DEVAL.  It is tha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will send to the main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o the mainframe, you must now hit MENU again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PPLICATIONS, pick the right drive, and then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ATXMODEM.SYS program. Type RETURN 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question. Once the modem program appears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rompt INPUT BAUD RA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300NSB (or1200NSB),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send a "header" before and/or after the s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aining control characters), you should then type TL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. (Note: All the following instructions assume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respon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haracter after CTL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 say this, type in TLC [RETURN] again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should be hooked up with your teleph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CAL xxx-xxxx (with x's replaced by the numbe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.) If you are calling out-of-state don't forge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code and a 1 before it if that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using SPRINT or MCI, first typ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,  then two commas, then your personal i.d.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ma, then the number you are ca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:  561-4718,,12345,216-343-21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is only reliable for 300 baud transmission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lines are required for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hould now dial the mainframe.  If it's a goo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tion, your screen will show that you are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, hang up by typeing [CTRL] [^], that last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 is the uppermost key to the left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USE THE SHIF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CTRL] [X] and wait until you return to the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terminal mode,  it is time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and/or bit 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CTRL] [^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CTRL] [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ring you back to the command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ET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t's time to change the parity and bi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ETA = 300 baud rate, even parity, two stop bits and s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dd parity, substitute O for E. If you want no parity,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stop bit, substitute S fo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ight data bits, substitute B fo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300OSA = 300 baud, odd parity, one stop 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data bits.  No spaces between the baud rate an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nstructions for this are on the last help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 the command line, type M and go through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 header before your file, now is the time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E [RETURN]. Type your header.   You will se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yping on your screen, except the [CTRL] characters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correct it so be sure it is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 to start transmitting, type [CTRL] [^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[CTRL] [T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respond with: FILE TO S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 new name of the file; the DEVALed &lt;filename&gt;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ulted form execution of the DEVAL.CO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ppear on your screen.   If you make a mistak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rrect it by backspacing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hen say, TIME DELAYS? (Y,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N, unless you know that receiving mainframe need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should then start appearing on your screen,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s it is being sent to the main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finished, wait until you are back in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you need to type an end header, type it in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connection by flicking the ON/OFF switc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 You can also type [CTRL] [^], then [CTRL] 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modem program, go back to the command fiel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 [^], then Control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PM [RETURN]. That will bring you back to VAL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used to this method, it is simple to use.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ll be even easier when parity-bit is made 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program in Valdocs.  In addition,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were originally written for  journalist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es from their Epsons into newspaper mainframes.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for some con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Stecklow 10/30/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