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ARTING A RCP/M  -- PROGRAMS AND INFO FILE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system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BYE Remote conso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main program that allows your compu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d by a modem caller.  The most current versio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2+ (AKA BYEII), this incorporates various 'patch'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odate most computer/modem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BBS or CBBS messag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program the modem caller is dropped into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ing the welcome text file of the BYE program. 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various types of programs available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 being the public domain series of RBBSxx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vailable commercial packages like C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ystem securit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ocument describing the steps necessary to in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's security from outside tampering (twits)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alled  SECURSYS.DQ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ransient programs to replace removed built-i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 - Most often replaced by one of the Sup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programs (SD-50,60,61,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- Replaced with TYPE15,17, or 20 to allow th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'squeezed' files as well as standard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E SURE THE TYPE REPLACEMENT PROGRAMS ARE NOT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OUT $SYS FILES TO INSURE THAT INVISIBLE FILES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IR - To allow viewing of member files in a .LB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TYPE - To allow TYPEing of internal .LBR doc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certain TYPE replacement programs such as TYPE2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YPE2080 will only type out 40 or 80 lines and then ab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will stop some people from turning your syst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brary.  However if you wish for non-cp/m users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via TYPE then you must use a program like TYPE15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15 allows the displaying of ASCII (sq'd or reg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without pausing between screens (important if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aving screen out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Special transient comman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ODEM - To allow transfer of files betwee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ost recent being XMODEM75a,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fer of member files from .LB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T - To communicate (type) between user and system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- Actually USRPW37 which allows you to limit th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user areas to the incoming caller by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Removal of CP/M built-i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ilt-in commands should all be removed from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to insure the integrity of your files.  The ERA, 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, TYPE, SAVE, (JUMP, GO, GET, LIST if ZCPR) are all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gerous if left intact.  Use DU (disk utility)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d change them from your system t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Various security programs and 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PW37 - To limit the callers access to given user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- Allows the RBBS and other system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d from inaccessible user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/OCAP11 - This is a high ram resident program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 all activity from the console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 to a disk file.  Easy way to find 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wit wiped your syst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MD or ZCPR2 - CCP replacements programs allowing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s and custom operation of a cp/m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 to be specifi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n all, you must have an unlimited patience for stup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on your part and the part of the callers using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ssible to write a document that would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you to operate a remote system.  This and oth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some much needed help, but the experience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operation of a system.  Dealing with the public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tele-computing can be a real experience to s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.  Be prepared for the worst at all times an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appen rejoic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eve Sanders (System Operator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ampa Bay Bandit Board R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813) 937-3608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