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ress Mast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0 by Valu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July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Why Use Address Master 1.0? 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1  Address Master 1.0 - Features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2  A Word About the Distribution Method 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3  Copyright Notice, Disclaimer,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knowledgements 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   System Requirements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  System Organization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2  Cursor Control Keys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  Using Address Master 1.0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1  Main Menu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2  Address Listing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1     Enter a New Address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2     Changing a Record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3     Address Listing - "Find"</w:t>
        <w:tab/>
        <w:t>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4     Deleting a Record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5     Printing Address Labels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6     Printing Rolodex Cards 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7     Adding/Changing/Dele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breviations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3  Print Rolodex Pages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4  Print Address List</w:t>
        <w:tab/>
        <w:t>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5  Select Colors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   Other Information 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1  Printer Labels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2  Rolodex Cards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3  Command Line Switches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  .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 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Why Use Address Master 1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Valueware!, we believe that in order to make good softwa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atible with the real world.  All too often, software look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 glance, but it is  really too complicated, unfriendl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actical  enough to keep  using it.   A good  example of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labelling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you need</w:t>
        <w:tab/>
        <w:t>to send</w:t>
        <w:tab/>
        <w:t xml:space="preserve"> out a</w:t>
        <w:tab/>
        <w:t>lot of</w:t>
        <w:tab/>
        <w:t>letters, say at</w:t>
        <w:tab/>
        <w:t xml:space="preserve"> Christma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management program which prints labels can be a real help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 your office where your PC runs continuously,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quite conveniently to look up addresses and/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at about when you are home  and you need to look up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ing of someone's name, their address  or phone number?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actually</w:t>
        <w:tab/>
        <w:t xml:space="preserve"> turn on their computers, load</w:t>
        <w:tab/>
        <w:t>the addr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 then call up the name?   I suspect not too  many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inconvenient.  So, the program does</w:t>
        <w:tab/>
        <w:t xml:space="preserve"> not get used - the data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get maintained.   Then, by the  time Christmas comes  a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re not up to date any more.</w:t>
        <w:tab/>
        <w:t>The result is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software really does not help ou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is designed  specifically to solve this proble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 so  by having  the ability  to create  a</w:t>
        <w:tab/>
        <w:t>Rolodex car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entry.</w:t>
        <w:tab/>
        <w:t xml:space="preserve">  You  can  print  out</w:t>
        <w:tab/>
        <w:t>the  entire  address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 form Rolodex cards, then maintain them by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 one at a</w:t>
        <w:tab/>
        <w:t xml:space="preserve"> time.</w:t>
        <w:tab/>
        <w:t>Now  you've got the  choice: 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odex by  the phone  or  on your  desk for  "lookup"</w:t>
        <w:tab/>
        <w:t>needs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for your labell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re are any number of address labelling programs avail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ve that you will  find "Address Master" the  one which fits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Address Master 1.0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  Unlimited Number of Entries.  The size of your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limited by the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  Prints  Address Labels.   Uses  standard 3</w:t>
        <w:tab/>
        <w:t>1/2"  x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  Create Rolodex File Using Standard Continuous Form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rds.   This  is  one of  the  best features.   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ster"  will print all cards to make the first (or 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s  of  Rolodex  cards.</w:t>
        <w:tab/>
        <w:t>Then,  maintain</w:t>
        <w:tab/>
        <w:t xml:space="preserve"> the car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ing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  Unique  "Find" function.  You  can find almost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ry at just the touch of a couple of keys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g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  Automatic  State Abbreviation  Lookups.   The 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s the  standard two-letter abbreviation.</w:t>
        <w:tab/>
        <w:t xml:space="preserve">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now the right abbreviation (is Minnesota "MN" or  "MI"?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ust press "Enter" and  a table listing is</w:t>
        <w:tab/>
        <w:t>pres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)   Room  For Two (2) Address  Lines.  Provides</w:t>
        <w:tab/>
        <w:t xml:space="preserve"> two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ddress to handle street address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23 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t.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 don't  use the  second address, it  won't pri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pty line and make your labels look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)   Room For Two  (2) Telephone Numbers.   Provides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 home and work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)   Five (5) or Ten (10) digit ZIP code.  Use either 5- or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git ZIP codes.  Either will be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)   Optional  Notes  Field.    An  extra four  (4)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d  for any  notes, such  as birthdays,  kid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c.  If you  don't use them, they  won't print and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ke up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)   Windows-like Interface.  Multiple windows open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other as different functions are called - it's</w:t>
        <w:tab/>
        <w:t xml:space="preserve">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easy to use.  You don't need to go up an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less menu structures to accomplish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)   Color or  Monochrome.    This  is  especial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ration on a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)   On-line Help.  You'll always know exactly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ailable simply by pressing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)   Automatic File  Caching.  Extra DOS</w:t>
        <w:tab/>
        <w:t xml:space="preserve"> memory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tilized  by caching  the file  and its  indexes to</w:t>
        <w:tab/>
        <w:t xml:space="preserve">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  A Word About the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 great believer  in the shareware distribution channel.  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 a realist.  Therefore, the shareware version of "Address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not allow</w:t>
        <w:tab/>
        <w:t xml:space="preserve"> adding more  than 15  entries.</w:t>
        <w:tab/>
        <w:t xml:space="preserve">  Other than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, the system is completely  operational.  This many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</w:t>
        <w:tab/>
        <w:t>be enough for you to evaluate "Address Master,"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</w:t>
        <w:tab/>
        <w:t>great program  to manage your  addresses and  make a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instead  of you  sending me  the license fee  and me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disks through the mail,</w:t>
        <w:tab/>
        <w:t xml:space="preserve"> I think I've got a better 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 Since you have most likely downloaded "Address Master"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of BBS,  you must</w:t>
        <w:tab/>
        <w:t xml:space="preserve"> have  a modem</w:t>
        <w:tab/>
        <w:t>and are</w:t>
        <w:tab/>
        <w:t xml:space="preserve"> comforta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of  downloading software.  So I'll take advantage of th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fully-operational version of "Address Master,"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 Complete the Registration Form (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 Send  the completed</w:t>
        <w:tab/>
        <w:t xml:space="preserve"> registration  form along  with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ware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1 Gray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rea, OH  4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 Allow one (1) week then call the Valueware! BB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6) 234-9643</w:t>
        <w:tab/>
        <w:t xml:space="preserve">     (300, 1200,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  Sign  on to the BBS using the  EXACT name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 on  the registration</w:t>
        <w:tab/>
        <w:t>form  and  follow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 to  download</w:t>
        <w:tab/>
        <w:t>the latest,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of "Address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for</w:t>
        <w:tab/>
        <w:t xml:space="preserve"> any  reason you  have</w:t>
        <w:tab/>
        <w:t>not  downloaded the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fter four (4)</w:t>
        <w:tab/>
        <w:t>weeks from my receiving the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cense fee, the money will be returned and/or check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 using   this  distribution</w:t>
        <w:tab/>
        <w:t xml:space="preserve">  procedure,   I   can</w:t>
        <w:tab/>
        <w:t>minim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process, cut down  on the hazards of mailing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 xml:space="preserve"> encouraged to</w:t>
        <w:tab/>
        <w:t>distribute the</w:t>
        <w:tab/>
        <w:t>shareware version  of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"  All I</w:t>
        <w:tab/>
        <w:t xml:space="preserve"> ask is that  it be done by  using the ORIGINAL</w:t>
        <w:tab/>
        <w:t xml:space="preserve">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MST1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ware! BBS always has the latest shareware version of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</w:t>
        <w:tab/>
        <w:t xml:space="preserve"> available for downloading to  each caller. 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alueware!  software products can be  download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welcome to call the BB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  Copyright Notice, Disclaimer,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 Master" is copyrighted by Valueware! Inc.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 by using  the shareware  concept.</w:t>
        <w:tab/>
        <w:t xml:space="preserve"> If you</w:t>
        <w:tab/>
        <w:t xml:space="preserve"> find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 of value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"Address Master"  has been thoroughly</w:t>
        <w:tab/>
        <w:t>tested,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 no</w:t>
        <w:tab/>
        <w:t xml:space="preserve"> warranty,  either expressed  or  implied.   The 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 is at the user's own risk.   Valueware! Inc. shall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responsible for  any special,  incidental, consequential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resulting from the use and/or  misuse of this software.</w:t>
        <w:tab/>
        <w:t xml:space="preserve">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 has been made to</w:t>
        <w:tab/>
        <w:t xml:space="preserve"> test this software and its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odex is a trademark of Rolode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 is  designed</w:t>
        <w:tab/>
        <w:t>to run</w:t>
        <w:tab/>
        <w:t>on  an IBM  PC</w:t>
        <w:tab/>
        <w:t>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 It requires a  floppy drive with at least 360k fre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nd</w:t>
        <w:tab/>
        <w:t xml:space="preserve"> data files, although a hard disk  is recommen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run successfully with over 400 addresses with as little as 32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 (determined using CHKDSK).</w:t>
        <w:tab/>
        <w:t xml:space="preserve">  Time-sensitive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optimized such that  performance on an  original 4.77 mhz</w:t>
        <w:tab/>
        <w:t xml:space="preserve">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!   Because "Address Master"  opens a number  of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make sure your CONFIG.SY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= 20</w:t>
        <w:tab/>
        <w:t xml:space="preserve">   &lt;--- Must be</w:t>
        <w:tab/>
        <w:t xml:space="preserve"> at least  20.</w:t>
        <w:tab/>
        <w:t xml:space="preserve"> If you</w:t>
        <w:tab/>
        <w:t xml:space="preserve">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too  many  files"   error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first loads,  make th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files greater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S = 20</w:t>
        <w:tab/>
        <w:t xml:space="preserve">   &lt;--- Optional;  if you  don't  use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che,</w:t>
        <w:tab/>
        <w:t>this  will  speed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ificantly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has been tested  and runs successfull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  Syste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"Address Master"  is designed  expressly to  be pract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</w:t>
        <w:tab/>
        <w:t xml:space="preserve"> use, there are a  minimum number of menus 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</w:t>
        <w:tab/>
        <w:t>its functions.</w:t>
        <w:tab/>
        <w:t>Basically, the system  is set up with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rom which everything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"Address Master"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  Pick an option from the main menu by highlight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rrow keys and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  When  the  table  listing  of  names/addresses  is</w:t>
        <w:tab/>
        <w:t>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ords can be edited by highlighting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pressing  the  "Enter"</w:t>
        <w:tab/>
        <w:t>key,  added  by</w:t>
        <w:tab/>
        <w:t xml:space="preserve">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nsert" key  or deleted  by  pressing the  "Delete"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 labels of  the highlighted record  are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sing "F2" and  Rolodex cards are  prin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  On-line help is always available just by pressing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 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data  into "Address Master," the</w:t>
        <w:tab/>
        <w:t>following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n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 Arrow</w:t>
        <w:tab/>
        <w:t xml:space="preserve">   Moves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Arrow</w:t>
        <w:tab/>
        <w:t xml:space="preserve">   Moves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</w:t>
        <w:tab/>
        <w:tab/>
        <w:t xml:space="preserve">   Moves the cursor to the first sp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</w:t>
        <w:tab/>
        <w:tab/>
        <w:t xml:space="preserve">   Moves  the cursor  to the  space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</w:t>
        <w:tab/>
        <w:tab/>
        <w:t xml:space="preserve">   Toggles between overwrite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</w:t>
        <w:tab/>
        <w:tab/>
        <w:t xml:space="preserve">   Deletes the</w:t>
        <w:tab/>
        <w:t>character  at the  cur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u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Home</w:t>
        <w:tab/>
        <w:t xml:space="preserve">   Erases the entir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End</w:t>
        <w:tab/>
        <w:tab/>
        <w:t xml:space="preserve">   Erases from the  cursor to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pace</w:t>
        <w:tab/>
        <w:t xml:space="preserve">   Deletes the character  to the 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sor and moves th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  Using Address Mas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using "Address Master," copy all the files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, \AM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MSTR</w:t>
        <w:tab/>
        <w:t xml:space="preserve">   &lt;---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Master"  will automatically create and/or  open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even  recreating index  files if</w:t>
        <w:tab/>
        <w:t xml:space="preserve"> required.  You</w:t>
        <w:tab/>
        <w:t xml:space="preserve">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 xml:space="preserve">   Address Master 1.0  - (C) 199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   7/07/90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 xml:space="preserve">       Enter/Change Address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Print Rolodex Pag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Print Address List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 xml:space="preserve">    Select Color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>Quit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[ F1 - Help ]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s</w:t>
        <w:tab/>
        <w:t>will be explained in a moment.</w:t>
        <w:tab/>
        <w:t xml:space="preserve"> However,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, the first thing</w:t>
        <w:tab/>
        <w:t>you should do is press "F1"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help  screen overlays the main menu.  This 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</w:t>
        <w:tab/>
        <w:t xml:space="preserve"> windows work throughout the  system.  After reading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ess "Enter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what each of the menu items do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/Change Addresses.</w:t>
        <w:tab/>
        <w:t>This  is the option you will 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ten.  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View the addres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"Find"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Enter/change/dele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)</w:t>
        <w:tab/>
        <w:t xml:space="preserve"> Print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)</w:t>
        <w:tab/>
        <w:t xml:space="preserve"> Print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Rolodex Pages.  This option will print the enti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to continuous form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Address List.  This prints</w:t>
        <w:tab/>
        <w:t xml:space="preserve"> a listing of the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 printer, screen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Colors.  This allows changing  the display to/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t.  This will return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  Addres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learn how to use "Address Master" is by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ections  will be</w:t>
        <w:tab/>
        <w:t>explained  in a</w:t>
        <w:tab/>
        <w:t xml:space="preserve"> tutorial  format.   Sta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"Enter/Change Addresses" from the main menu.</w:t>
        <w:tab/>
        <w:t>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item either by using the arrow keys to highlight the ite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first letter of the item you wish to selec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with a listing of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  Address Master 1.0 - (C) 1990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7/07/90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   Find: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John Doe</w:t>
        <w:tab/>
        <w:tab/>
        <w:tab/>
        <w:t>Anytown</w:t>
        <w:tab/>
        <w:t xml:space="preserve">       OH   (111) 111-11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Mr. &amp; Mrs. John Smith</w:t>
        <w:tab/>
        <w:t>Anytown</w:t>
        <w:tab/>
        <w:t xml:space="preserve">       CA   (222) 222-222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[ F1 - Help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ctitious address have been entered for you.  We will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oment.  For now, let's enter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Enter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"Insert" key.</w:t>
        <w:tab/>
        <w:t xml:space="preserve"> The  following entry screen will over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 xml:space="preserve">   Address Master 1.0 - (C) 1990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>Record will be Added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Last Name: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Full Name: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Address: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Address: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 xml:space="preserve"> City: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>State:</w:t>
        <w:tab/>
        <w:tab/>
        <w:t xml:space="preserve">     Zip: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Home Phone Number:  (000) 000-0000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Work Phone Number:  (000) 000-0000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Notes: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[ F1 - Help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1"  for help to</w:t>
        <w:tab/>
        <w:t xml:space="preserve"> see how to  maneuver around the 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row keys, "ESC", "Enter",  "Ctrl-ESC" and "Ctrl-Enter".</w:t>
        <w:tab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, "Record will be Added", telling  you that you'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cord.  Enter your own personal addr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Name:     &lt;--- Enter your last name only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rt</w:t>
        <w:tab/>
        <w:t xml:space="preserve">  the</w:t>
        <w:tab/>
        <w:t>names</w:t>
        <w:tab/>
        <w:t>so  they   will</w:t>
        <w:tab/>
        <w:t xml:space="preserve">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phabetically.  (Example:  J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ll Name:     &lt;--- Enter  your full  name.   This will</w:t>
        <w:tab/>
        <w:t>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 used  on  address labels.  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r. &amp; Mrs. John J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  <w:tab/>
        <w:t xml:space="preserve">      &lt;--- Enter   the</w:t>
        <w:tab/>
        <w:t>first  line   of  your</w:t>
        <w:tab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ress.  (Example:</w:t>
        <w:tab/>
        <w:t>123 Any Str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  <w:tab/>
        <w:t xml:space="preserve">      &lt;--- Enter  the  second  line  of</w:t>
        <w:tab/>
        <w:t xml:space="preserve">  your</w:t>
        <w:tab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ress.   (Example:</w:t>
        <w:tab/>
        <w:t xml:space="preserve"> Apt. #1). 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 blank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ity:</w:t>
        <w:tab/>
        <w:t xml:space="preserve">      &lt;--- Enter your city.  (Example:</w:t>
        <w:tab/>
        <w:t>Any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e:</w:t>
        <w:tab/>
        <w:t xml:space="preserve">      &lt;--- Enter  your</w:t>
        <w:tab/>
        <w:t>state  using   the 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breviation.</w:t>
        <w:tab/>
        <w:t>(Your</w:t>
        <w:tab/>
        <w:t xml:space="preserve"> entry</w:t>
        <w:tab/>
        <w:t xml:space="preserve">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utomatically  be  capitalized)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eave  this</w:t>
        <w:tab/>
        <w:t>entry  blank  and  just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Enter",  a table  listing  of  each</w:t>
        <w:tab/>
        <w:t xml:space="preserve">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ong with its two-letter abbrevi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pear.   Use  the arrow  keys, Page</w:t>
        <w:tab/>
        <w:t xml:space="preserve">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</w:t>
        <w:tab/>
        <w:t xml:space="preserve"> Down keys  to select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ate.  (Or you can use the "Find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  described in  Section  3.2.3)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Enter"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ip:</w:t>
        <w:tab/>
        <w:t xml:space="preserve">      &lt;--- Enter  your</w:t>
        <w:tab/>
        <w:t>zip   code.    The   Num-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dicator  will  automatically turn</w:t>
        <w:tab/>
        <w:t>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t's</w:t>
        <w:tab/>
        <w:t xml:space="preserve"> not  already)</w:t>
        <w:tab/>
        <w:t>in order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umeric keypad.   (Example:</w:t>
        <w:tab/>
        <w:t>11000-10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 Phone Number:  &lt;--- Enter your home phone numb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 code.   The  Num-Lock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 automatically  turn on 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 already)  in  order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</w:t>
        <w:tab/>
        <w:t xml:space="preserve"> keypad.    You onl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er the numbers,  the forma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tomatic.  (Example:  (111) 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 Phone Number:  &lt;--- Enter your work phone numb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 code.   The  Num-Lock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 automatically  turn on 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 already)  in  order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</w:t>
        <w:tab/>
        <w:t xml:space="preserve"> keypad.   You</w:t>
        <w:tab/>
        <w:t>onl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er the numbers,  the forma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tomatic.  (Example:  (111) 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s:</w:t>
        <w:tab/>
        <w:t xml:space="preserve">      &lt;--- Space  is  provided</w:t>
        <w:tab/>
        <w:t xml:space="preserve"> to  enter  any</w:t>
        <w:tab/>
        <w:t xml:space="preserve">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garding  this entry.   Two lin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w</w:t>
        <w:tab/>
        <w:t xml:space="preserve"> on  the  screen,  but</w:t>
        <w:tab/>
        <w:t>the 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croll to allow up to four lines of</w:t>
        <w:tab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</w:t>
        <w:tab/>
        <w:t>text is entered like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th word-wrap automatically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</w:t>
        <w:tab/>
        <w:t xml:space="preserve"> at  the   appropriate</w:t>
        <w:tab/>
        <w:t>poi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pressing  "Enter" for  the</w:t>
        <w:tab/>
        <w:t xml:space="preserve"> last time,  the new  addres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.</w:t>
        <w:tab/>
        <w:t xml:space="preserve"> Once completed, the  entry screen disappears 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now contains the new record,  alphabetized by last 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cor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 it!   That's  all  it takes  to enter  a  new address. 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see how easy it is to use the rest of "Address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2  Chang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1" for help.   As you can see on the help screen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ter",  you  can edit</w:t>
        <w:tab/>
        <w:t xml:space="preserve"> the highlighted  record.   Return  from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 the "John Doe" record  and press "Enter".   Press "Ent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 times until</w:t>
        <w:tab/>
        <w:t>the "City" field  is highlighted. 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name.  You  could press  "Enter" a  couple of  more times</w:t>
        <w:tab/>
        <w:t xml:space="preserve">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last</w:t>
        <w:tab/>
        <w:t xml:space="preserve"> field (e.g. Notes:) to save the  changes, bu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-cut  instead:    Pressing</w:t>
        <w:tab/>
        <w:t xml:space="preserve">  "Ctrl-Enter"</w:t>
        <w:tab/>
        <w:t>will  save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take you  back to the  address listing agai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address highlighted and the city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3  Address Listing -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t least three names in "Address Master," Jones,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your own.</w:t>
        <w:tab/>
        <w:t xml:space="preserve"> Notice the  cursor is</w:t>
        <w:tab/>
        <w:t>flashing by  the word "Fin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 "s".  The highlighted  bar will automatically jump to "Smi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 name beginning with the letter "s".</w:t>
        <w:tab/>
        <w:t>(If your nam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 with "S" also, the  highlighted bar may have</w:t>
        <w:tab/>
        <w:t>jum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stead).</w:t>
        <w:tab/>
        <w:t>Press the backspace  key (not the left arrow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a".   Notice that  the highlighted  bar jumps to  "Jones".</w:t>
        <w:tab/>
        <w:t xml:space="preserve">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 no names which begin</w:t>
        <w:tab/>
        <w:t xml:space="preserve"> with an "a" (unless  your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"A"), it jumps  to the next record.  Backspace again  and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.   The  cursor will  jump to  "Smith" again.   Type  an "m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 bar remains on "Smith"  because it meets  the criter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"sm".  You can type  as many letters as will f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</w:t>
        <w:tab/>
        <w:t xml:space="preserve"> find the record you  are looking for.</w:t>
        <w:tab/>
        <w:t xml:space="preserve"> Using this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 xml:space="preserve"> find a specific name  very quickly, even if  the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hundreds of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4 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1" again.  As shown on the help screen, to delet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Delete".   Return from help, highlight "John Doe"  (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)  and press "Delete".</w:t>
        <w:tab/>
        <w:t>The entry screen 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 xml:space="preserve"> "Press Enter to Delete".   If you do not  want to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,</w:t>
        <w:tab/>
        <w:t>just press "ESC".  Since we  want to delete it,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 returned to the address listing, with "John Doe"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delete "Mr. &amp; Mrs. John Smith"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5 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ddress listing, press "F1" for  help.</w:t>
        <w:tab/>
        <w:t xml:space="preserve"> As shown on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o print an address label, all you need to do is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you want to print and  press "F2".  Return from help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</w:t>
        <w:tab/>
        <w:t>printer connected, do it  and notice the format</w:t>
        <w:tab/>
        <w:t xml:space="preserve">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F2" again will  print the same label again,  proper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ntinuous form labels.  (See Section 4.1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6  Printing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ddress listing, press "F1"  for help.</w:t>
        <w:tab/>
        <w:t xml:space="preserve"> As shown on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</w:t>
        <w:tab/>
        <w:t xml:space="preserve"> to print a  Rolodex Card, highlight  the addres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d  press "F3".</w:t>
        <w:tab/>
        <w:t xml:space="preserve"> Return</w:t>
        <w:tab/>
        <w:t xml:space="preserve"> from  help.   If you  have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, do  it and notice the format of  the card.  As wit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will be properly spaced on continuous form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"F3" again.  (See Section 4.2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7  Adding/Changing/Deleting Stat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should normally not be necessary to</w:t>
        <w:tab/>
        <w:t xml:space="preserve"> make any changes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s  table.</w:t>
        <w:tab/>
        <w:t xml:space="preserve"> However, just</w:t>
        <w:tab/>
        <w:t>in  case,  here's  how.</w:t>
        <w:tab/>
        <w:t xml:space="preserve">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or  changing an address,  blank the  state field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listing  of states.    To add  a new  state  (or territor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), press  "Insert".  You will  be presented a form 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state and</w:t>
        <w:tab/>
        <w:t>its  abbreviation.    To  change  an  existing</w:t>
        <w:tab/>
        <w:t>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it in the table listing and press "Ctrl-Enter"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a form  which allows you to edit the</w:t>
        <w:tab/>
        <w:t>selected stat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.</w:t>
        <w:tab/>
        <w:t>To delete  a state, highlight it  in the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"Delete".  You will be asked to press "Enter"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.    Pressing "ESC"  will return  you  to the  l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ink,  you did all that  from just from one menu</w:t>
        <w:tab/>
        <w:t>option!</w:t>
        <w:tab/>
        <w:t xml:space="preserve">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with the other option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Print Rolodex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main</w:t>
        <w:tab/>
        <w:t>menu,  select  "Print Rolodex  Pages."</w:t>
        <w:tab/>
        <w:t xml:space="preserve">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with "Printer, Screen, File."</w:t>
        <w:tab/>
        <w:t>If yo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</w:t>
        <w:tab/>
        <w:t xml:space="preserve"> &lt;--- You  will</w:t>
        <w:tab/>
        <w:t xml:space="preserve"> be  prompted  to  ready 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 any</w:t>
        <w:tab/>
        <w:t xml:space="preserve"> key to</w:t>
        <w:tab/>
        <w:t xml:space="preserve"> begin</w:t>
        <w:tab/>
        <w:t>the report,  "ESC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ort printing.</w:t>
        <w:tab/>
        <w:t>A  status  screen will</w:t>
        <w:tab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ing progress.  Press any key (except "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pause the report; any</w:t>
        <w:tab/>
        <w:t>key to restart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SC" to abort the report while printing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nter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</w:t>
        <w:tab/>
        <w:t xml:space="preserve"> &lt;--- You  will be prompted to</w:t>
        <w:tab/>
        <w:t>press any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report, "ESC" to abort printing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clear and the report will begin lis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 screen.   Press any</w:t>
        <w:tab/>
        <w:t>key (except  "ESC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use  the report;  any key  to restart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SC" to abort the report while listing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nter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</w:t>
        <w:tab/>
        <w:t xml:space="preserve"> &lt;--- You will be  prompted for a  file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tional</w:t>
        <w:tab/>
        <w:t xml:space="preserve"> pathname  and</w:t>
        <w:tab/>
        <w:t xml:space="preserve"> extension).</w:t>
        <w:tab/>
        <w:t xml:space="preserve">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caution  against  overwriting</w:t>
        <w:tab/>
        <w:t>an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Address Master" data files, you cannot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name with  the extension of ".DAT"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  already  exists,   you  will 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ther  or not  you would  like to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.  Once a  filename is entered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mpted to  press any key to  begin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SC" to</w:t>
        <w:tab/>
        <w:t>abort printing.</w:t>
        <w:tab/>
        <w:t xml:space="preserve"> A  statu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view  progress.</w:t>
        <w:tab/>
        <w:t xml:space="preserve"> Press</w:t>
        <w:tab/>
        <w:t>any key (except "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pause the report; any</w:t>
        <w:tab/>
        <w:t>key to restart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SC" to</w:t>
        <w:tab/>
        <w:t>abort the report while</w:t>
        <w:tab/>
        <w:t>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.  Press "Enter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 you would select "Printer" to print the entire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lodex cards.  The spacing is  preset to the right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card so they can be printed on continuous for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 Print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select "Print Address List."  A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</w:t>
        <w:tab/>
        <w:t xml:space="preserve"> you will  be prompted</w:t>
        <w:tab/>
        <w:t>with "Printer,  Screen, File".</w:t>
        <w:tab/>
        <w:t xml:space="preserve">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ork exactly as described in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ort  prints out a formatted  listing of all of</w:t>
        <w:tab/>
        <w:t>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ords in the address file.  If there is any text in the "Not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it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 Selec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select "Select Colors."  For color displa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olor.   For</w:t>
        <w:tab/>
        <w:t>monochrome  display (especially</w:t>
        <w:tab/>
        <w:t xml:space="preserve"> useful</w:t>
        <w:tab/>
        <w:t xml:space="preserve"> when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top), select</w:t>
        <w:tab/>
        <w:t xml:space="preserve"> (M)onochrome.</w:t>
        <w:tab/>
        <w:t>The  new colors will  becom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miscellaneous features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  Print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 xml:space="preserve"> labels are standard, one-across labels which measure 3 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/16".</w:t>
        <w:tab/>
        <w:t xml:space="preserve">  These can  normally be purchased  at any computer  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 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lodex Continuous Form Cards (Model C24CFD) measure 2 1/6"  x 4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be  purchased from a  good office  supply store.  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near you, write Rolodex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lod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5 Secaucu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aucus, NJ  07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locate a</w:t>
        <w:tab/>
        <w:t>source, leave a message on the</w:t>
        <w:tab/>
        <w:t>Valuewar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 Master" is  set  up  with  certain  defaults</w:t>
        <w:tab/>
        <w:t>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d.   First,  the  system will</w:t>
        <w:tab/>
        <w:t>beep if</w:t>
        <w:tab/>
        <w:t xml:space="preserve"> an  erroneous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, such as typing a letter into a numeric field.</w:t>
        <w:tab/>
        <w:t xml:space="preserve"> Seco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uilt-in screen saver which blanks the screen after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.   Pressing any  key will restore  the screen.   Third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will automatically come on when entering fields requi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 and  go</w:t>
        <w:tab/>
        <w:t>back  to  its  original</w:t>
        <w:tab/>
        <w:t xml:space="preserve"> state</w:t>
        <w:tab/>
        <w:t>for  fields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eatures may each</w:t>
        <w:tab/>
        <w:t xml:space="preserve"> be disabled using command line</w:t>
        <w:tab/>
        <w:t xml:space="preserve"> switc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up "Address Master."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 /B=NO</w:t>
        <w:tab/>
        <w:t xml:space="preserve">   &lt;--- Disables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 /V=0</w:t>
        <w:tab/>
        <w:t xml:space="preserve">   &lt;--- Disables   the</w:t>
        <w:tab/>
        <w:t xml:space="preserve"> screen</w:t>
        <w:tab/>
        <w:t xml:space="preserve"> saver.</w:t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lacing the  "0" with a  numb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5", the screen will be</w:t>
        <w:tab/>
        <w:t xml:space="preserve"> blan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 /L</w:t>
        <w:tab/>
        <w:t xml:space="preserve">   &lt;--- Disables  keyboard locks.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   computer/keyboard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 withou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switches can be put on the command line to disabl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 for the  latest,  fully-operational version  of 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," just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 Complete the Registration Form (attach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 Send  the completed</w:t>
        <w:tab/>
        <w:t xml:space="preserve"> registration form  along with</w:t>
        <w:tab/>
        <w:t>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ware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1 Gray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rea, OH  4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 Allow one (1) week then call the Valueware! BB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6) 234-9643</w:t>
        <w:tab/>
        <w:t xml:space="preserve">     (300, 1200,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  Sign on to</w:t>
        <w:tab/>
        <w:t>the BBS using the EXACT</w:t>
        <w:tab/>
        <w:t xml:space="preserve"> name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 on  the registration</w:t>
        <w:tab/>
        <w:t>form  and  follow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 to  download</w:t>
        <w:tab/>
        <w:t>the latest,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of "Address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for</w:t>
        <w:tab/>
        <w:t xml:space="preserve"> any  reason  you have</w:t>
        <w:tab/>
        <w:t>not  downloaded</w:t>
        <w:tab/>
        <w:t xml:space="preserve"> the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fter four (4)</w:t>
        <w:tab/>
        <w:t>weeks from my receiving the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cense fee, the money will be returned and/or check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 using   this  distribution</w:t>
        <w:tab/>
        <w:t xml:space="preserve">  procedure,   I   can</w:t>
        <w:tab/>
        <w:t>minim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process, cut down  on the hazards of mailing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ABSOLUTELY MUST receive</w:t>
        <w:tab/>
        <w:t xml:space="preserve"> "Address Master" on  diskett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 to  charge  an  additional  $10.00  for diskettes,  post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 expenses.  If this  is your requirement,  please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registration form</w:t>
        <w:tab/>
        <w:t xml:space="preserve"> what size (3  1/2" or  5 1/4")</w:t>
        <w:tab/>
        <w:t xml:space="preserve"> disk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 A diskette  with the file ADDRMSR1.ZIP, which 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isted in Appendix B (except index files - they 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), will be sen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</w:t>
        <w:tab/>
        <w:t xml:space="preserve">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</w:t>
        <w:tab/>
        <w:t xml:space="preserve">    ___________________</w:t>
        <w:tab/>
        <w:t xml:space="preserve">     Zip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ware! BBS Logon Password:</w:t>
        <w:tab/>
        <w:t>______________</w:t>
        <w:tab/>
        <w:t xml:space="preserve">   (Don't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uantity</w:t>
        <w:tab/>
        <w:t xml:space="preserve">       Price Ea.</w:t>
        <w:tab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Master - Version 1.0  _______</w:t>
        <w:tab/>
        <w:t xml:space="preserve">       $ 19.95</w:t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ing Charge ($10.00 - diskette orders only)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les Tax @ 7% (Ohio Only)</w:t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tal</w:t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ank you for your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list of "Address Master" files with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R.EXE   &lt;--- "Address Master" syste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HLP    &lt;--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DEF.DAT    &lt;--- Contains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DAT    &lt;--- Contains the address data (except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MEM    &lt;--- Address memo file (where note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K01    &lt;--- Addres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ST.DAT     &lt;--- Contains the stat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ST.K?      &lt;--- St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MST1.DOC   &lt;--- "Address Master"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