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Utility for the IBM PC, XT, AT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-Baron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3) 398-3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3) 398-0928  BBS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Manual 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-Baron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on, OH 45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Copyright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-Master Description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Requirements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BAT file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Name Changes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Choices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Pathnames and Applications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o DOS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Notes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gistration &amp; Comment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ME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and installation of this software obligates the user/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United States Copyright Law, as interpreted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Ohio.  You are authorized to make one (1)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 for the sole purpose of protecting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ss, and to freely share this system as received with other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s are charged for it.   Menu-Master version 2.1 is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 as User Supported Software for a suggested donation of $29.00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ll rights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from time to time and place to place may mak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machines that somebody else thought of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prudent to include a list of those nice folks so that nobod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PC-DOS are trademarks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Multiplan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is a registered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is copyrighted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OF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ICE should be taken that Micro-Baron Software (the 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improvements in the product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t any time, without prior notice, and without obligation t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or notify users of the improved product.  Licensees of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grade to the latest version at a nominal cost.  The Author'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on as "as-is" basis.  The licensee assum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in his or her own operating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arrants, to the original purchaser only, that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(if any) on which the programs are recorded will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erial and workmanship under normal use, service and cond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ninety (90) days from the date of receipt.  If a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hould occur during this period, the media may be returned to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Software or its authorized or designated dealer or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replacement without charge.  The above warranty for good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all other express warranties, and no implied warranties o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ability and fitness for a particular purpose or any oth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n the part of Micro-Baron Software shall las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(90) days.  At no time will Micro-Baron Software or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volved in the creation, production and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be liable for indirect, speci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but not limited to, loss of anticipated profits o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program or arising out of any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MASTER is a general purpose menu utility designed to allow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 to 12 day to day applications and built in DOS functions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C, PC-XT, AT or Compatible.  Instead of changing directories and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ly searching for application names, commonly used appl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that are meaningful to the user and Menu-Master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it is.  Date Changes and Directory viewing are sup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nu system, which is designed to b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UTOEXEC file.  Menu-Master is configured (through a menu s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course) by defining an English Language application name and a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DOS path and program name combination.  The DOS Pat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.  The Configuration program features a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, and the Configuration page may be password prot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nauthorized changes.  The menu name itself is user-defin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function menu.  The name "Menu-Master" does not appea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a.  The screen may be defined in color o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sic color codes as defined in IBM's Basic Manual and/o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MASTER requires the use of PC-DOS or MS-DOS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with multiple volumes of fixed disk, or a single 5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t may even be used with floppy based systems, although their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storage will limit the number of programs available via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Master's logical use is as a main program selector when fir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.  It may also be used as a sub function menu under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 To get going at first, let's assum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Root Directory.  Return there if not there alread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DOS Change Directory Command to the Root 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D \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enu-Master diskette in floppy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A:*.*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user definition and help files will be transfer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 If you already have an AUTOEXEC.BAT file set up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or perform other housekeeping functions, you wi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as the last line in the AUTOEXEC.BAT file using EDL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ditor of your choice.  Simply add the word MENU or MENU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.  Since Menu-Master builds its ow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applications and return to itself, you should remove an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file which call other programs.  The exceptions to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programs which are initialized but not run.  These include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SETCLOCK routines, SK for Sideki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nu-Master as a Sub-Directory menu, you must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one you wish to set up the menu fo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rectory named "APP" with sub-programs to be called via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change to the APP directory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D \AP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all the menu files from the root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\MENU *.*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e subdirectory, configure this copy with names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o" directory in Configuration #19.  You may wis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Menu or to the Sub-Directory Menu.  You may do ei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.  Start the menu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ENU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application names will be presented as examples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display the Configuration Option Screen while rea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onfiguring your Menu-Master System.  En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(or [F-2]) to bring up the DOS Menu on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to load the Configuration Module (Change Menu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enu-Master provides access to DOS commands through its menu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ust have a way to find these commands.  If you store your DO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n a separate DOS Directory then the AUTOEXEC file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 a requirement for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\DOS  (or the name of your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command library is included in your Root Direct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PATH reference to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MENU NAMES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rteen lines (numbered 1 through 13) on the very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ge are the application names that are 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ems 1 through 6 are for Application selections 1 through 6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s the Name of the sub-menu, presented on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pplications defined as numbers 8 through 13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1 through 6.  Any of the numbered items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.  Any of the numbered items may be replaced with your own de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by selecting the number to change and following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For your convenience, the meanings of each group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on-screen help function, which is made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for "Help" or by touching [F-1] .  If you are following a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ry it now.  Pressing any key from the Help screen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usage of all of the fields in the configuration page are as f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 6  User defined application names for main menu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Secondary menu name which appears as main menu item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13  Secondary menu displays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16  DOS Command descriptions which appear as DOS Menu Display item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Chirp ON or Chirp OFF and "12" or "24" hour clock 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irp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The default "Return To" Directory Pathname.  This is usually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nu-Master is run in the Root Directory.  After exiting your ap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batch file Menu-Master built will change to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 called MEN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Default Pathnames to search for called programs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for a complete description of how to use the Path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is selection overrides any Path parameters set up by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ch as your AUTOEXEC.BAT file.  Entries must include the "\"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the semi-colon.  For example,"\DOS;\APP" w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enu name as it appears in the menu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26  DOS Path and Application names used by Menu-Master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call the applications presented in fields 1 - 6. (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Optional Password which, if present, will be required by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efore exiting to the Change Menu Names program. (selection [1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enu)  This password is case sensitive.  It must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pper or lower case structure that you define when entering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33  DOS Path and Application names used by Menu-Master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call the applications presented in fields 8 - 13. (th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ary menu names on the right side of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36 Valid DOS Command names which correspond with menu entries 15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nvalid command names will result in an error message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Menu selections 5 or 6.  The system default for items 14 and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ory Display which calls the program MENUDIR.COM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Menu-Master.  You may wish to use the IBM DIR.COM fi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tility of your choice. (My favorite is DDIR.COM from PC M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e).  Simply copy it to the subdirectory containing Menu-Ma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of MENUDIR.COM.  The default directory may be chang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ed.  You will be prompted on-screen and may selec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i.e. instead of viewing the default directory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de display of the items in \LOTUS\DATA by respo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TUS\DATA [Return] to the prompt presented after selecting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Commands which may be useful include BACKUP, RESTORE, T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 The entire command structure should be included, but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imitation of 34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5 = Lotus Backup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35 = BACKUP C:\LOTUS\DATA\*.* A:  (only 2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Foreground Color     -- see your 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Background Color     -- or refer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Border Color         --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use in 37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Black               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Blue           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Green       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yan        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Red       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Magenta       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Brown     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White                 15 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must be between 0 and 7.  All color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your system is equipped with an IBM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you have a Color Graphics Adapter and use it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 system will accept color choices.  For this reason,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shipped with black and white colors of 7,0,0 install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 are not readable with any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 FOR PATH AND APPLIC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ge fields 21-33.  Most users of fixed disk systems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to directories which make it easier to find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specially when some application names may duplic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rectories.  For this reason, the root directory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directories and, of course, your Menu-Master System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lean Root Directory might look like our example in Figure 1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the Menu-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become more and more users and not computer experts, Menu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the set-up work involved in transitioning between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all of the Lotus Files are in the directory called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choice of Lotus 1-2-3 is made, we need to change to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all the program called LOTUS. Hence our Configur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gins with a "\LOTUS" which results in a change to the LOTUS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and the entry "\LOTUS" which calls the program LOTUS.COM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en consists of "\LOTUS\LOTUS".  When the user enters the Qui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Lotus, the system returns to the menu display which called it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CHANGE WITHOU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y be desirable to change to a subdirectory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ile.  This is easily done by specifying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with no program name.  For example "\LOTUS\"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called LOTUS and a display of the director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with no program execution.  Used in this way Menu-Mas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by entering the MENU command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AN APPLICATION VIA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called from a batch file, all things change.  N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nu-Master can't handle, just a minor inconvenience which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.   Applications called via a batch file, like Menu-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on the Configuration Page as follows.  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Menu-Master which resides also within the sub-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".  Just as before we set up the subdirectory and application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ASIC\MENU", but now we follow this name with a vertical bar "|"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ge entry now becomes "\BASIC\MENU|". 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nu-Master that he will be calling a batch file and Menu-Maste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the calling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ING TO THE MENU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nstructed all of your menu choices following thes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imply press [Return] and you will see you own menu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itle.  The Set-Up or Configuration choices have been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next time your Menu-Master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Menu-Master at any time when the menu scree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uching [F-10] or [Esc] twice in succession ( [Esc] to the 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[Esc] to Exit to DOS).  This will leave yo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Configuration Page item #18 o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do dynamic things to memory boundaries and other o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 internals which may effect the way that other applications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.  Microsoft Multiplan is an example of a program that changes the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environment.  Other programs which are called by Menu-Mas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Multiplan session (for example) may behave in an un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ble fashion because they inherit their operating environ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rminated program.   (They would naturally behave in the same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Menu-Master.)   The only way around this phenomenon is to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" the system causing Menu-Master to appear when called from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become "burned-in" to a CRT Display, and remain visi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nitor is turned off.   In order to avoid the possibility of 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your menu permanently etched into your display screen, Menu-M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a user defined time-out period.  It is set as delivered for 2 4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 or 4 minutes.  After 4 minutes the screen clears to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hat it's soon to go away, and 60 seconds later the one-liner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the time will be shown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is will remind you that Menu-Master is alive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key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secondary (right hand side) display menu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d appears as Main Menu selection #7.  It will also appear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#6.  This is to allow you to change menu screens easily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the main menu.  The exception to this rule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a DOS function in Configuration File item #36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ears in menu position #6 and you must return to the 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n Menu. (Selection #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US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at Micro-Baron Software are continually striving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ducts at a most reasonable price in a User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form to register your product so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as new enhancements to Menu-Master become available.  In 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product support will only be offered to those individu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(____)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STATE:_____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ND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$29.00 Registration Fe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