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2c</w:t>
        <w:tab/>
        <w:t>- Pascal to C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2c &lt; foo.pas &gt; foo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2c converts many Pascal structures to their C 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scal source can be in upper, lower, or mixed case; c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erved during trans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ures translated properly include simple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comparison statments, variable, type, and label declara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umerated types, and procedure and function declarations and in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ures NOT translated properly include sets, constant declar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ariant records, files, subrange types, VAR parameters, CASE, F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, READ, and WRITE statements, and nested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ranslator provides hints about untranslated regions by ins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PERCASE messages enclosed with /* and */ into the translated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messages are of the form /***# Expected ... ***/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uman massaging of the output will certainly be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fact, you may want to modify the keyword translatio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tter translate your particular variant of Pas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ritten in C for Sun UNIX workstations; ought to compile on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s without chang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of the translation is done with a keyword table, but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ork is done by a recursive-descent par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well t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recovery is very poor- the first error in translation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cursive-descent section will result in a very long strea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of the bread-and-butter structures of Pascal- like CASE and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not translated properly, although it would be easy to 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rser to understan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welcome bug reports, and invite anyone interested to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PASCAL structures; I probably won't work on it much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don't use Pascal these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version by Daniel Kegel &lt;dan@srs.UUCP&gt; or &lt;seismo!rochester!srs!dan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5 March 8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ed on a program by James A Mullens  &lt;jcm@ornl-msr.arpa&gt;  29-Jan-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ich was in turn based on two nearly identical programs by Robert Hell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 Feb 1985) and Rick Walker &lt;walker@hpl-opus.hp.COM&gt; (8 Sep 198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were reportedly derived from a similar program in the Feb 85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did a C TO PASCAL 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