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NOTIC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his program is Public Domai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d is not for sale !!  If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use this program and find it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value, a $10 contribution w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greatly appreciated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Alan Buckwal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139-18 Pershing Cresc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Briarwood, NY  1143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IR.COM Version 1.0 ---------------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&gt;&gt;  IMPORTANT - READ THIS BEFORE USING PROGRAM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implifies the procedure of deleting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2.x and up.  Normal procedure for deleting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changing into the target directory, dele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(and sub-directories) and then remov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f the target sub-directory itself contain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could involve a great deal of navig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ee structur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IR was written to simplify this procedure.  It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ontents of the target sub-directory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itself.  Though simply stated, this progra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rous effects if not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 disk arrangement (director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and files are in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��������� TEST ��������� WORK ��������� 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              ����� </w:t>
      </w:r>
      <w:r>
        <w:rPr/>
        <w:t>x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���� </w:t>
      </w:r>
      <w:r>
        <w:rPr/>
        <w:t>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���� </w:t>
      </w:r>
      <w:r>
        <w:rPr/>
        <w:t>DOC ����������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directory: TEST would involve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ST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*         - answering yes to (Are you sure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id of DELDIR, this may be achiev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ir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example involves an arrangement of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verage user usually does not encounter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s the procedure of deleting a sub-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dea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"feature" of DELDIR is the fact that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E, SYSTEM, and READ-ONLY files, and I use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eature" very loosely !!  Certain software packag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WORD) when installed, create sub-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hidden, read-only, and system files which mak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difficult with normal DOS tools.  DELDIR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, and I mean everything !!! in the specifi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including files marked READ-ONLY 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TRONGLY  RECOMMEND EXAMINING THE DIRECTORY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WITH ONE OF THE PUBLIC DOMAIN DIRECTORY UTILI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URE OF THE FILES THAT ARE GOING TO BE DELETED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presents the legal syntax for using DEL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ir  DOCUMENT   -    To delete the sub-direc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of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ir  \TOOLS     -    To delete the sub-directo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of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IR will not allow you to supply a drive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o be deleted.  Due to the nat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 drive specifier has been left o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confusion and possibl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errors generated by DELDI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ecifier Not Allowed   - A drive was supplied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path an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DE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May NOT Be Deleted     - The root dire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ecified to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is not per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LDIR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locate Directory: XXXX - The specified director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 find this program to be a useful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any comments or sugges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Buck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