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6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C Magazine's Benchmark series of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C/XT/AT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10  .86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1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   .EXE  33710              [BenchMark 1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nchmark program written by PC Labs 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Magazine to test PC/XT/AT compatible compu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lf-documenting and tests all aspects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01 .EXE   8849              [BenchMark 2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02 .EXE   2817              [BenchMark 3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06 .EXE   7888              [BenchMark 4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07 .DAT   3621              [BenchMark 5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07 .EXE   5857              [BenchMark 6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08 .EXE   5521              [BenchMark 7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09 .EXE   4993              [BenchMark 8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10 .EXE   3873              [BenchMark 9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12 .BAS   5376              [BenchMark 10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13 .WKS   2560              [BenchMark 11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14 .BAT   4199              [BenchMark 12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15 .COM   3366              [BenchMark 13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16 .WKS   2560              [BenchMark 14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17 .EXE  58004              [BenchMark 15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18 .EXE   8292              [BenchMark 16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19 .EXE   6464              [BenchMark 17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20 .EXE  10578              [BenchMark 18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21 .EXE  12502              [BenchMark 19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21A.EXE   1166              [BenchMark 20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21B.EXE  18038              [BenchMark 21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APL.EXE  14970              [BenchMark 22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10  .EXE  58388              [BenchMark 23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128 .COM    190              [BenchMark 24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.DAT      3              [BenchMark 25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BENCH.BAT   1024              [BenchMark 26 of 2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