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RECTORY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CDR Nat Mart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ter Science Dept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. S. Naval Acad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napolis, MD. 21402-5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301) 267-27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fter 1 June 198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cific Missile Test Center (Code 40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int Mugu, CA 93042-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805) 989-7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 - DIRECTORY SCANNER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  DIRECTORY MOVEMENT  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unction Keys F1 thru F8 allow the user to  mov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 highlighter  from one directory to another.  Mo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lighter from directory to directory  does  not 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user  into the newly highlighted directory until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kes the carriage return [CR] key.  The directory 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-  Move  the  directory  highlighter  backward/up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- Move the directory highlighter forward/down to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- Move the directory highlighter to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-  Move  the  directory  highlighter  to  the  very 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-  Move  the  directory  highlighter  to  the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at the top of the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-  Move  the  directory  highlighter  to  the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at the bottom of the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- Scroll up the display of the directory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- Scroll down the display of the directory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      You need to hi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REMEMBER *      carriage return [CR]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      change/enter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ly there is a  limitation  of  a  maximum  of 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 for  any  one  drive.  Exceeding  this lim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in an error message.  See "CTRL-L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  FILE INDICATOR MOVEMENT  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on  entering  a  directory  that  contains  one 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 the first file in the directory is marked with 2 sm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angluar  indicators,  one  on  each  side of the file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dicates which file is the current "indicated file"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 file information about this file is displayed  a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of the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change  the  "indicated file" the file indicator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d from file to file through the use of  the  cursor 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 on  the numeric keypad.  The arrow and related keys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Arrow Key - Move to the previou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Arrow Key - Move to the n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 1 -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 - DIRECTORY SCANNER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Arrow Key - Move to the file in the column to th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Arrow Key - Move to the file in  the  column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Key - Move to the first file on the displa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Key - Move to the last file on the displa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Up Key - Display previous page of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Dn Key - Display next page of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gUp/PgDn  keys  are  active only when the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directory has more files than can fit  on  a 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/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ly there is a limitation of a maximum of 250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 any one directory.  Exceeding this limit will result in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essage.  See "CTRL-L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  COMMANDS  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 ATTRIBUTE TAGGED FILES ******               Option  "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allows the user to change 3 of the  attrib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s  on  all  files  that are tagged.  Depressing "A" with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tagged will result in an error  beep.  Once  files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tagged this option becomes available.  Activation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will  allow the user to turn on/off the read-only b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 bit and the hidden bit,  by toggling the "r",  "s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"h" keys respectively.  Changing the file's attribute b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 takes  effect when the carriage return key is depr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should toggle the attribute select keys ("r",  "s"  &amp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h")  to  the desired states,  then hit the carriage retur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ate the desired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 ATTRIBUTE DIRECTORY ********          Option  "CTRL-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allows the user to change  the  same  3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  bits  that  Option  A (above) changes,  excep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works  on  the  attribute  bits  of  the   highligh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The  significance  of  changing  the  read-onl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bits of a directory is unknown.  Turning the hidden 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 directory on will hide the directory from the normal 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ir"   command.   The   DS  program  can  see  the 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less of the condition of the hidden bit.  The  user 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 to  hide  a  directory so that other people that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machine do not  rummage  through  the  hidden 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ssumes the other users do not know or have acces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 or other programs that show the directory regardles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den   bit.   The  user  is  prohibited  from  chang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 bits on the root directory of any  drive.  All  sub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 are  fair 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 2 -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 - DIRECTORY SCANNER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  BACKUP  *************               Option  "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ackup option will execute the "ds_bkup.exe"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prompt the user for the type of backup (ie:  to flop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s  or  to  a  second  hard  disk)  and  the  backup 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ation.  It will then present a display screen  ident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the main DS program with the exception that the "indi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" is now marked with only a trailing indicator.  All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will have 1 of 3 characters preceeding the file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3 characters and their significanc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+" indicates the file has its archive bit set,  or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would like to set the archive b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p]  indicates  the  file  does not have the archive b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,  or that the user  would  like  to  clear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-"  indicates  that  the  user would like to delet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 manual  mode  the  user  is  presented  wit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portunity  to  modify  the archive bit of a file by chan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racter preceeding the file name.  The actual chang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's archive bit are  not  implemented  until  the 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s his/her desired changes by hitting the "p" key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"  key  processes changes and will set/clear the archive 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files with "+"/[sp] respectively,  and delete  those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d with a "-" preceeding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ctual  backup  (copying  to  backup) is done only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files that have their archive bit set on.  In the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,  the backup of a directory is accomplished by  the 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 the "x" key.  The "x" key will eXecute the backup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rectory.  If there are no files in the selected 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need  backing  up (ie:  no files have their archive b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) then pressing "x" will appear to do nothing,  and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 in  the same directory to choose additional options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does need backing up,  then the backup proced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commence and if the backup is to floppy disks, 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prompted to enter the appropriate backup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/manual mode refers to the  capability  of  mo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directory to directory manually or automatically. 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mode, the user must move from one directory to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the use of the F1-F8 keys and the carriage return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uto  mode,  the backup program automatically moves 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directory after it  has  completed  operations  in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 directory.  The user may switch back and forth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mode and auto mode through the use of the "m"  and  "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.  To  enter  the  auto  mode  from the manual mode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ress the "a" key.  To enter the manual mode from  the  au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simply depress the "m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 3 -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 - DIRECTORY SCANNER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auto mode,  if a directory requires backup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is backing up to floppy disks,  the user is prompted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ing  the  proper  backup  disks.  If  the  user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e to backup the currently displayed directory,  the 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 skip  that  directory  by  depressing  the  ESC key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ill then move on to the next directory and check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 backups.  The  user  is  automatically plac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mode at the completion of the auto mode (ie:  whe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  mode has completed processing the last directory).  Au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backup to another hard disk does  not  require  promp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backup disks;  however, the user may still be prompt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obsolete backup file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backup  program maintains 3 user selectable copy op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cautionary Copy - A precautionary copy is the cop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up of a file which did not have its archive bit  se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is  copied to backup even though the archive bit wa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s a precaution because the backup program could not fi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by the same name on any  of  the  backup  disks 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irectory.  The default for this option on start up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es"  do precautionary copying of files where necessary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to work correctly, the user must insert all back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s for a particular directory  in  the  correct  sequen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solete Backups - An obsolete backup file is a fil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finds on a backup disk but does not find a file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name in the directory which the user is backing  up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 for  this  option  on start up is "identify"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sole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Duplicate Backups - Duplicate backups are 2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2 different backup floppy diskettes  of  1  directory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the  same name.  The default for this option on start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"no",  do not  delete  duplicate  backup  files.  For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to  work  correctly,  the  user must insert all back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s for a particular directory  in  the  correct  sequen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3 of the above copy options can be changed by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selecting  the  "d" (for defaults) key,  and then togg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the "p",  "o"  or  "d"  keys  for  Precautionary  Cop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solete Backups, and Duplicate Backup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 options available while in the  manual  mod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Restore-.bat" option.  This option will construct,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ot  directory  of  the drive to be backed up,  2 batch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an be used to reconstruct the  directory  structure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 all backup files, should the need to reformat the h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become necessary or should the user desire to switch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 new hard disk.  If you are backing up to floppies,  the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re "ds_f1.bat" and "ds_f2.bat".  If you are backing 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a  second  hard  disk,   the  files  are  "ds_h1.bat"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 4 -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 - DIRECTORY SCANNER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s_h2.bat".  This option should be  executed  each  tim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makes some sort of change to the directory structure (i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kdir/rmdir) on the hard disk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  COMMAND ENTER  **********               Option  "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mmand  entry  option  allows  the user to ente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they would enter at the  normal  DOS  command  prom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ever  is entered by the user is passed on to a second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"command.com".  Upon completion  of  the  command,  the  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resumes.  This  option  allows the user to start up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command processor by issuing the command "command"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 the second  command  processor  the  "exit"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  COPY TAGGED FILES  ********           Option  "Alt-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py  tagged files option  will copy those fil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agged (see Option "T" below) to  a  specified 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user  will specify the desired destination directory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desires to make a second copy of a file in  the 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specify only the new name of the file.  If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only a drive specification such as "a:",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copy  the  tagged files to the current directory o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.  If the user does not specify a  destination 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simply enters a carriage return, the program will cop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ged  files to the directory which is currently highligh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choosing this last method of specifying  the  desti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 prior to entering the carriage return the user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 highlighted directory with the use of the  F1  thr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8  keys.  The  program will not allow the user to copy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files to  the  same  directory  without  specifying  a 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.  In other words, no copy will take place if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 enters a carriage return and the highlighted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happens to be the current  directory.  This  prevent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from trying to copy a file onto itself and consequ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bbering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  DRIVE CHANGE  **********               Option  "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rive  change  option  allows the user to switch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default drive and display  the  directory  struc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of the new drive.  When switching off a hard dis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directory structure information about that drive and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tinent  program  information (ie:  current colors) is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d to the device driver  "ds_drive.sys"  memory  lo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done so that when switching back to that hard disk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necessary to do the lengthy disk I/O process to re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 5 -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 - DIRECTORY SCANNER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 directory structu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  DELETE TAGGED FILES  *******           Option  "Alt-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elete  tagged  files  option  will allow the us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those files that  have  been  tagged  (see  Option  "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).  This  option  will  first request a confirmatio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really wants to delete all those  files  marke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 confirmation  response is "Y",  so depressing any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"N" (and ESC) will delete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  DIRECTORY RESCAN  ********         Option  "Cntrl-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rescan  option  will  rescan  the 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  of  the current default drive.  This option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if you switch floppies in a floppy drive,  or ad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 directories  on  a  hard  disk  while executing the 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This option can be used in place of exiting  the  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and  re-entering  it  with  "ds  c" to rescan the "c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  EDIT INDICATED FILE  *******               Option  "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option will allow the user to  edit  the 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ndicated  file".  The  user  must have a file (your favo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) by the name of "edit.com" or "edit.exe" in your  pa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S program does not provide an editor, but simply attemp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execute  a  .com or .exe file by the name of "edit" a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ful,  passes to it the name of  the  current  indi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Upon termination of the editing process, the DS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mes where it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  FIND FILE   ***********               Option  "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nd option will allow the user to search  the 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 drive  for  a  specified file.  The user provid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f the file,  which can include the "*" and "?"  wild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rs.  The  find  option  will then commence a search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directories starting  from  the  root  directory.  When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ing  file  is found in a directory,  the program stop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directory and  displays  the  files  of  that 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ly,  the  matching  file  will  become  the 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ndicated file".  This option only finds the  first  matc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in  the  directory.  If  there are additional fil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  (which  is  likely  with  "*"  and  "?")  in  the 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the user must spot these additional files visual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ly, the   first   matching   "indicated   file" 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be  listed alphabetically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 6 -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 - DIRECTORY SCANNER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e program has halted  in  a  directory  that  ha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ing file the following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 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/ End    }  -   Work as they normally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/ PgDn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L' or 'l' Key   -   Will list the indica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Directory movement keys F1-F8 do not work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has 3 additional options to continue/termin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Key  -  Continue searching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 Key  -  Terminate search option in th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Key  -  Terminate search option in the director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 search option w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Esc is chosen,  upon completion of the final director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is placed in the original directory from which  the 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wa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  FREE ON OTHER DRIVE  *******            Option "ALT-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allow the user to find out the 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 (free  bytes) of any drive without having to switch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drive.  This option would  most  appropriately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 when  tagging  files  on  the  current  drive to cop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drive.  In this way the user can get a rough  estim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to  how  many  files can be tagged and copied to th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.  The number of free bytes on the other  drive 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 in  the lower right corner of the box border, 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the display of the number of bytes tagged on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.  Due to the nature of file space allocation by DOS  (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sters of varying sizes on different media), you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 to  copy as many bytes from one media to the other med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specified in this option.  In other words,  expect to 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wer than the number of free bytes displayed by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  HELP MENU  ************               Option  "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menu  will  print  a  one  page  summary  of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 7 -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 - DIRECTORY SCANNER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  LIST FILE   ***********               Option  "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 option will allow the user to list the conten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"indicated file".  The user  should  have  a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your favorite lister program) by the name  of  "list.com"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list.exe"  in  your  path.  If  neither  file is foun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,  the indicated file will be listed via  the  DOS  "typ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An outstanding lister program by Vernon D.  Buer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 in  the  "shareware"  environment  which  is high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ed for you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  LIMITS OF THE PROGRAM  ******           Option "CTRL-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 will show the user the limits of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S.EXE" program  and  its  supporting  "DS_DRIVE.SYS" 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.  Normally  the user should never need to exercis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.   However,   should  one  of  the  program  limits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eded,  an alarm will sound and a message will b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states "Exceeded Program Limits".  The user can then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 to  determine  which program limit was excee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pefully the program will continue to  operate,  disregar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ies or files that exceeded the program limits.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ize  of  the data structures supporting this program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d at compile time (vice  execution  time), 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nly remedy for exceeding the program limits is to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rrange your directory/file  structure  to  conform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limits,  or contact the author for another cop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ith limits extended to  values  more  appropriat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articular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mits for "DS.EXE" are reasonably easy to underst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mits for "DS_DRIVE.SYS" need some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Drives maintain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 = The number of drives the driver can main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 = Show which drives the driver is maintai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: C-  indicates Drive C: and no 2nd dr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  indicated no drives as yet retained by dri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  indicates 2 drives C: &amp;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 Allocated per Driv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 = Maximum amount of space (bytes) allocated per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 = How many bytes the current drive is using up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river, or would use up if it is not yet mainta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  MOVE TAGGED FILES  ********               Option  "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ve tagged files option allows the user to move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tagged  (see  Option "T" below) to another directory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rive.  Moving files from directory to  directory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 8 -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 - DIRECTORY SCANNER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er and more efficient than copying all the  tagged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the  destination  directory and then deleting all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from the source directory.  The user can either 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esired  destination directory or enter simply a carri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.  If the  user  enters  only  a  carriage  return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will move all the tagged files to the directory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currently  highlighted.   When  choosing  this  method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ing the destination directory,  the user may chan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ed directory with  the  F1  thru  F8  keys  prio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 the carriage return.  Additionally,  the highligh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must be different from the  current  directory 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 in  which  the  tagged  files  are in) for this metho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only a carriage return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  PRINT TAGGED FILES  ********               Option  "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 tagged files option allows the user to  sen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int  spooler a maximum of 10 tagged files.  This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sends to the standard DOS "print" command the first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ged  files.   Once  sent  to  the  print  spooler,   i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ed that you exit the DS program completely to enh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ncrease the speed of printing the desired  files. 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 remains  in  the  DS program,  the speed of prin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is drastically reduced as the print spooler must comp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DS program for cyc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  RENAME FILE  ***********               Option  "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name option allows the user to rename the indi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o a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  SCREEN REFRESH  **********               Option  "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creen  refresh  option will allow the user to redra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ire screen.  This may become  necessary  should  a 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like "Abort, Retry or Ignor" disrupt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  TAG FILE  *************               Option  "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ag  file  option  is  used  as  a precursor to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such as  the  copy  tagged  files  option.  When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is  selected,  the  current  indicated  file is se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erse video and the next file becomes the current  indi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 9 -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 - DIRECTORY SCANNER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  TAG ALL FILES  **********           Option  "Alt-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ag  all  files option allows the user to tag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in the current directory in preparation for execu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  UNTAG FILES  ***********               Option  "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ntag option allows the user to untag a file that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tagged by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  UNTAG ALL FILES  *********           Option  "Alt-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tag all files option allows the user  to  untag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that are currently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  EXECUTE FILE  ***********               Option  "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ecute file option allows the  user  to  execut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 indicated  file if its file name extension is ".com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.exe",  ".bat",  or  ".bas".   Files  with  a  .com  or  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 are executed directly (ie:  are not passed thru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processor so no I/O redirection  is  possible).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a  .bat  extension  are submitted to a secondary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.  Files with a ".bas"  extension  are  passed  a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  to  the  execution  of  a  file  by  the  nam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asica.exe".  Prior to the execution of any of  these  fi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 allows  the user to enter command line argu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are passed to the indicated  program  as  it  goes 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  EXECUTE FILE  ***********           Option  "ALT-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ecute file option is the same as the one above (X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allows redirection of I/O as  the  indicated  file and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s are executed through the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  COLOR CHANGES  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S program will allow the user  with  a  color/graph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to change the color of the foreground,  backgroun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border.  The following keys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y "+" Key  - Change/Increment the display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.  The foreground cycles thru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 10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 - DIRECTORY SCANNER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y "-" Key  - Change/Increment the display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.  The background cycles thru 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Key    - Change/Increment the display border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order cycles thru 8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changes should be done while the default drive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so that when switching drives  the  colors 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ained.  The  color  information  is written/retain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 driver "ds_drive.sys" memory area when shifting of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.  If the user exits DS and then activates it  agai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ld colors (from the previous session of DS) will be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"ds_drive.sys"  memory  area  and  used  in  the 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itial  start  up  colors  of  the  DS  display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d in one of two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 The  user  specifies a "set DS=0F14" statemen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(most  appropriately  in  the  autoexec.bat  fi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  to initial execution of the program.  The set stat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lace the 'DS' variable into the environment for 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.  The 'DS' variable is format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=rFBb      where  r  F  B  b  represen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|||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||||- border color (0 - 7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|||-- Background Color (0 - 7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||--- Foreground Color (0 - F he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|---- Recursion Level Indicator (always 0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----- no spaces in variable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are specifi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= Black      8 = G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= Blue       9 = Light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= Green      A = Light Green          -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= Cyan       B = Light Cyan              \  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= Red        C = Light Red                 \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= Magenta    D = Light Magenta             / Up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= Brown      E = Yellow                  /  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= White      F = High-intensity White 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S=0F14     will set foreground to Hi White  (F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ackground to Blue      (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amp;  border to Red           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iest way to determine  the  correct  parameter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with  the  "set  DS=0xxx"  command  is  to activ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 cycle through the colors with '+' '-' and &lt;bs&gt;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the colors you want,  then depress the CNTRL and H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simultaneously.  The "Cntrl-Home" option  will  show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rrect  parameters  to  enter for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 11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 - DIRECTORY SCANNER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If the user does not place the 'DS'  variable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as described above,  the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colors will be the default colors in use at  the 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S  program  is  initially executed.  The border col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n by the program to ensure it does not conflict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ground or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exiting the DS program the DOS  default  color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 in  use  prior  to  the execution of DS are reactiv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the user desire to change the DOS default colors  pri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iting the DS program, the user can select the "Cntrl-En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.  The  "Cntrl-End" option will allow the user to re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DS program colors  upon  returning  to  DO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requires  the  "ansi.sys"  device  driver to have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at power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  EXIT OPTIONS  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exit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-  Exit in the directory that is currently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- Exit in the directory from which the DS program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ally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 12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