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-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4 No 26 December 24, 1985 by C. Petz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begin" is a tolerable but minor nuis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ve with programs that don't maintain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enter your printer port number before you start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ould have been designed to accept command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 series of questions and answers instead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tering the same few start-up command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's not too much you can do about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liminaries.  YOu may have created batch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save much repetitive typing, but norm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once your program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a utility designed to extend the useful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letting you supply all the necessary init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automatically.  In addition to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, KEY-FAKE can even be made to run a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eyboard intervention on your part. 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assemble a collection of short batch files (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names) that help to navigate through the invariabl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rograms.  Yet once a program begins execut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nd batch file processing doesn't take over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extends the power of batch files by filling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-FAKE you can put program commands in your batch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strokes.  When the batch file loads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just as if you had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erspective, it would seem that this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and later versions.  It's called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t permits you to substitute a file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Unfortunately, while redirection of standard inpu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it is not designed for and cannot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program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redirection only works with programs tha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t keyboard information.  Most larg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6h for keyboard input instead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ion of standard input is al all-or-noth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witch back to the real keyboard whe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Thus, if standard input is redirecte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hile the program is still running, 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troke command to which the machine will then resp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ti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redirection of standard input, KEY-FAKE work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Interrupt 16h for keyboard input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-FAKE runs out of keystrokes, it relinquishes contro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with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how to use KEY-FAKE and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a few simple examples.  Suppose that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you execute a COLOR command to create a blu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.  With KEY-FAK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atch file (perhaps called B.BAT) to load BA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ASICA loads, it begins to check for comma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irst keystrokes it reads, in this ca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KEY-FAKE parameter.  Rule number one, the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must be executed before the program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placed in quotation marks in the KEY-FAK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normal text, just as if you typed it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mal numbers (like the 13) are ASCII codes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trol codes.  A 13 is the Enter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27 is the Escape key, a 9 the Tab key, and a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ingle quotes or double quotes to delimi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handy if you have to simulate a typed quot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string must include a double quote sig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quotes as delimiters.  (This is a neat tri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icrosoft Macro Assemblers to solve the perennial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quot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the "extended ASCII" keys (decimal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55) as part of the KEY-FAKE parameter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cursor movement keys, Alt-letter keys, Alt-numb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nd Del.  These keys are specified in KEY-FAKE by the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followed immediately by the extended ASCII cod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use the F3 key to load a program when you enter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ould add that key to the end of the KEY-FAK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 @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terrific spelling checker called Spel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it doesn't accept command line parame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pelRite, it asks you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subdirectory where the dictionary is lo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SpelRite problem with a two-line batch file called 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%1" 13 "\SPELRIT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R followed by a filename, the 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when the batch file executes.  KEY-FAKE then answer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WordStar on the office PC-XT is used by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The beginners like a help level of 3, but the exper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evel of 1.  Two batch files using KEY-FAK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called WSB.BAT), for the beginners, just loads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tch file, for the experts (WSE.BAT), is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pplies the WordStar keystrokes to change the help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kip the opening "Include err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in Turbo Pascal.  Set up a batch file with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ch, no DEBUG, no hex addresses, no problems with differ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.  Just a simple Y typed by KEY-F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print several WordStar files using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all this file W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%1==/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P%1" 27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 by typing:  WSP file1 file2 file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.BAT uses the IF statement to check wheth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so, the filename parameter is substituted for 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command.  When WordStar begins executing, the firs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re P (for Print), the filename, as Esc (decimal 27)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it).  WordStar won't exit until it has finishe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atch file, WSP.BAT does a SHIFT comm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e next file in the list, and goes through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like Lotus's 1-2-3, clear out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ad.  This would ordinarily be a problem with KEY-F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has it licked.  When the digit 0 appears in a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takes on special meaning.  If a program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s are waiting, KEY-FAKE will say "No." 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s are available and the buffer is clea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gain, KEY-FAKE says "Yes" and delivers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rtually every time you enter 1-2-3 you do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batch file (L.BAT) will load Lotus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ystem disk in drive A: before you ru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0's and 13's was developed empiric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kipping past the Lotus Access System Menu right into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lect a file.  Use KEY-FAKE and you'll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f you want to read the copyright notic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also helps out with some odd-ball batch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ifficult to handle with other metho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atch file that changes the subdirecto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 you want to return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executed.  The top of the batch file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D"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gt;&gt;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KEY-FAKE supplies input to the subsequent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CD, a blank, a decimal 26 (Ctrl-Z or End-of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 (Enter).  With these keystrokes, COPY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.BAT in the root directory.  This fil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D and a blank.  Then, when the CD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its output (the current directory name)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RETDIR.BAT file.  Note the use of the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r appending to a file rather than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called RETDIR.BAT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D command to return to the current subdirecto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simply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execute the batch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ven develop KEY-FAKE parameters that car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task.  For instance, you could impor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1-2-3, save it as a worksheet file, exi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 Menu, convert the 1-2-3 file to a .DIF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SIC program that used the .DIF file, all by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have some applications involving several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automate but that now require manua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-FAKE may be just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ap the syntax, then, KEY-FAKE accepts anything withi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r double quotes as normal keystrokes. 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cimal numbers.  Decimal numbers preceded by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ded ASCII codes.  A zero (0) is a special code t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keyboard buffer is clear. 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parameter is interpreted as "white space" delimi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KEY-FAKE program does no re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some limitations with KEY-FA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parameter.  PC-DOS lim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, including the blank that separat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name and the final carriage retur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that KEY-FAKE can fake.  If the entire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beginning with a quote and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ote and you leave out the final quote (which is allow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queeze in 124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-FAKE command is executed before a previous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exhausted its stored keystrokes, the seco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 remaining keystrokes from the first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're nesting batch file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get keyboard information directly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and will thus bypass KEY-FAKE.  Until XyQu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 processor (or comes out with a new version), KEY-F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ignored by XyWrit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continuously monitor the keyboar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even if they are not able to use the keystrok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find that KEY-FAKE will not work w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en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not simulate keystrokes not supported by the PC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Home.  Nor can it create different keystrok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us and Minus keys, which are used as separat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(most notably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Y-FAKE is a program that remain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xecuted an unlimited number of times during a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KEY-FAKE only installs itself in memor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; subsequent executions take up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KEY-FAKE is run, it saves the vect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and substitutes an address to its own routin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into keystrokes and saves them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  The decoding of the parameter accoun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KEY-FAK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programs use Interrupt 16h to get key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programs, like the DOS utilities, use the DOS Interrupt 2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board information, but ultimately Interrupt 16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Normally, the PC's ROM BIOS answers an Interrupt 16h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keystrokes out of a small buffer that it maintains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the calling program.  The keystrokes g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ch more complex Interrupt 9h routine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9h is a hardware interrupt generated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routine in the ROM BIOS get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ecode it into an ASCII or extended ASCII c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KEY-FAKE is loaded, it intercepts Interrupt 16h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keystrokes from its own internal buf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no more keystrokes are left, it simply le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executions of KEY-FAKE do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KEY-FAKE searches through memory for it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knows that the program has been exec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the keystroke buffer area alloc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only has to decod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s of KEY-FAKE will be those you cook up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Batch files are a big help in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really gives them a real boost in power.  And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your PC does your ty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