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: Badge-O-Matic. Also some goodie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   .POR  52620 ver. 1.0     [Badge-O-Matic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3   .POR  37350 ver. 1.0     [Badge-O-Matic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4   .POR  33897 ver. 1.0     [Badge-O-Matic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5   .POR  12073 ver. 1.0     [Badge-O-Matic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.NTX   2048 ver. 1.0     [Badge-O-Matic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   .DOC  53532 ver. 1.0     [Badge-O-Matic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     .COM   7858 ver. 1/26/88 [BOA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antucket Corporation, this allows use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 on systems with a color adapter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. (Without it you cannot see the lightbar.)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his with Compaq and AT&amp;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     .TXT    232 ver. 1/26/88 [BOA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  .PRG   3827 ver. 3/24/88 [Maker (Summer 87)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Make files to be used with Clipper's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  .DOC   1264 ver. 3/24/88 [Maker (Summer 87)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PRG   6012 ver. 10/87   [Clipper Menus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ple of menu programs that allow cursor key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menu prompt (unlike Clipper) and eliminates re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creen each time. One version also allows passing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rather than number for CASES. Bot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with Clipper and use an includ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.PRG   9384 ver. 10/87   [Clipper Menus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BF   1896 ver. 10/87   [Clipper Menus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   .PRG   9582 ver. 10/87   [Clipper Menus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DOC    869 ver. 10/87   [Clipper Menus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COM   1052 ver. 1/22/88 [Clipper Clock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ble continuous display clock for Clipper 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ASM  19155 ver. 1/22/88 [Clipper Clock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DOC    536 ver. 1/22/88 [Clipper Clock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.COM   7344 ver. 3/28/88 [Clipper EGA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antucket Corporation, this allows 80x43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on machines with an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.TXT    112 ver. 3/28/88 [Clipper EGA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IP .LIB   8704 ver. 1.50    [Prof. Clipper Lib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designed to replace the standard Nantucke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(Winter '86) nor the Tom Rettig Library.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tools for the Clipp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IP .DOC  46483 ver. 1.50    [Prof. Clipper Lib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