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rted to MS-DOS by Steve VanDev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W is a nifty little program that generates a random quote from Zi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's favorite pinhead.  YOW randomizes itself off of your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set it or have a clock board.  If you run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and don't have a clock board, you'll probably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over and over again.  If YOWLINES (the quotes file) isn'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give the DOS command "SET YOW=&lt;pathname of yowlines&gt;" and Y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it under that name and directory.  I am having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teve VanDev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